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40"/>
          <w:szCs w:val="40"/>
        </w:rPr>
      </w:pPr>
      <w:r>
        <w:rPr>
          <w:rFonts w:cs="Arial" w:ascii="Arial" w:hAnsi="Arial"/>
          <w:sz w:val="40"/>
          <w:szCs w:val="40"/>
        </w:rPr>
        <w:t>145ª Reunião da Câmara Técnica Legal e Institucional – CTIL do Conselho Nacional de Recursos Hídricos - CNRH.</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pPr>
      <w:r>
        <w:rPr>
          <w:rStyle w:val="StrongEmphasis"/>
          <w:rFonts w:cs="Arial" w:ascii="Arial" w:hAnsi="Arial"/>
          <w:b w:val="false"/>
          <w:sz w:val="24"/>
          <w:szCs w:val="24"/>
        </w:rPr>
        <w:t>25 de Setembro de 2018</w:t>
      </w:r>
      <w:r>
        <w:rPr>
          <w:rFonts w:cs="Arial" w:ascii="Arial" w:hAnsi="Arial"/>
          <w:sz w:val="24"/>
          <w:szCs w:val="24"/>
        </w:rPr>
        <w: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i/>
          <w:i/>
          <w:sz w:val="20"/>
          <w:szCs w:val="20"/>
        </w:rPr>
      </w:pPr>
      <w:r>
        <w:rPr>
          <w:rFonts w:cs="Arial" w:ascii="Arial" w:hAnsi="Arial"/>
          <w:i/>
          <w:sz w:val="20"/>
          <w:szCs w:val="20"/>
        </w:rPr>
        <w:t>(Transcrição ipsis verbis)</w:t>
      </w:r>
    </w:p>
    <w:p>
      <w:pPr>
        <w:pStyle w:val="Normal"/>
        <w:spacing w:lineRule="auto" w:line="240" w:before="0" w:after="0"/>
        <w:jc w:val="center"/>
        <w:rPr>
          <w:rFonts w:ascii="Arial" w:hAnsi="Arial" w:cs="Arial"/>
          <w:i/>
          <w:i/>
          <w:sz w:val="20"/>
          <w:szCs w:val="20"/>
        </w:rPr>
      </w:pPr>
      <w:r>
        <w:rPr>
          <w:rFonts w:cs="Arial" w:ascii="Arial" w:hAnsi="Arial"/>
          <w:i/>
          <w:sz w:val="20"/>
          <w:szCs w:val="20"/>
        </w:rPr>
        <w:t>Empresa ProiXL Estenotipia</w:t>
      </w:r>
    </w:p>
    <w:p>
      <w:pPr>
        <w:pStyle w:val="TextosemFormatao"/>
        <w:jc w:val="both"/>
        <w:rPr>
          <w:rFonts w:ascii="Arial" w:hAnsi="Arial" w:cs="Arial"/>
          <w:b/>
          <w:b/>
          <w:i/>
          <w:i/>
          <w:sz w:val="24"/>
          <w:szCs w:val="24"/>
        </w:rPr>
      </w:pPr>
      <w:r>
        <w:rPr>
          <w:rFonts w:cs="Arial" w:ascii="Arial" w:hAnsi="Arial"/>
          <w:b/>
          <w:i/>
          <w:sz w:val="24"/>
          <w:szCs w:val="24"/>
        </w:rPr>
      </w:r>
    </w:p>
    <w:p>
      <w:pPr>
        <w:sectPr>
          <w:footerReference w:type="default" r:id="rId3"/>
          <w:type w:val="nextPage"/>
          <w:pgSz w:w="12240" w:h="15840"/>
          <w:pgMar w:left="1701" w:right="1701" w:gutter="0" w:header="0" w:top="1417" w:footer="720" w:bottom="1417"/>
          <w:lnNumType w:countBy="1" w:restart="continuous" w:distance="283"/>
          <w:pgNumType w:start="0" w:fmt="decimal"/>
          <w:formProt w:val="false"/>
          <w:textDirection w:val="lrTb"/>
          <w:docGrid w:type="default" w:linePitch="360" w:charSpace="0"/>
        </w:sectPr>
      </w:pP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Bom dia. Muito alto. Bom dia a todos e a todas. Sou Adriana Lustosa, estou como Presidente da Câmara Técnica de Assuntos Legais e Institucionais do Conselho Nacional de Recursos Hídricos, sou representante do Ministério do Meio Ambiente, Secretaria de Recursos Hídricos e Qualidade Ambiental. Dou as boas-vindas para essa 245ª Reunião. E para dar início à reunião, vai ser de sucesso a reunião. Para dar início eu convido para a gente fazer uma rodada de apresentação, até porque para muitos de nós é o primeiro mandato nessa Câmara Técnica, a gente está iniciando um mandato aí de três anos. Então vamos passar agora as apresentações. Vou começar ali pela ponta, pela Lívia, pode ser Lív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Lívia Soalheiro, Conselho Estadual de Recursos Hídricos do Rio de Janeiro e Presidente da CTCOB.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LUÍS DE PAULA MARQUES (AGEVAP)</w:t>
      </w:r>
      <w:r>
        <w:rPr>
          <w:rFonts w:cs="Arial" w:ascii="Arial" w:hAnsi="Arial"/>
          <w:sz w:val="24"/>
          <w:szCs w:val="24"/>
        </w:rPr>
        <w:t xml:space="preserve"> – André Marques, Diretor da AGEVAP.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w:t>
      </w:r>
      <w:r>
        <w:rPr>
          <w:rFonts w:cs="Arial" w:ascii="Arial" w:hAnsi="Arial"/>
          <w:sz w:val="24"/>
          <w:szCs w:val="24"/>
        </w:rPr>
        <w:t xml:space="preserve"> – Ivens de Oliveira, Diretor Administrativo e Financeiro da Fundação Agência das Bacias PCJ.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HENRIQUE SIQUEIRA ISOBE (Ministério do Planejamento)</w:t>
      </w:r>
      <w:r>
        <w:rPr>
          <w:rFonts w:cs="Arial" w:ascii="Arial" w:hAnsi="Arial"/>
          <w:sz w:val="24"/>
          <w:szCs w:val="24"/>
        </w:rPr>
        <w:t xml:space="preserve"> – Paulo Isobe, Coordenador-Geral de Política Microeconômica do Ministério do Planej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w:t>
      </w:r>
      <w:r>
        <w:rPr>
          <w:rFonts w:cs="Arial" w:ascii="Arial" w:hAnsi="Arial"/>
          <w:sz w:val="24"/>
          <w:szCs w:val="24"/>
        </w:rPr>
        <w:t xml:space="preserve"> – Pedro Emílio, Ministério do Planej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w:t>
      </w:r>
      <w:r>
        <w:rPr>
          <w:rFonts w:cs="Arial" w:ascii="Arial" w:hAnsi="Arial"/>
          <w:sz w:val="24"/>
          <w:szCs w:val="24"/>
        </w:rPr>
        <w:t xml:space="preserve"> – Natália Lacerda, Procuradora Chefe da ANA e aqui pelo Ministério do Meio Amb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w:t>
      </w:r>
      <w:r>
        <w:rPr>
          <w:rFonts w:cs="Arial" w:ascii="Arial" w:hAnsi="Arial"/>
          <w:sz w:val="24"/>
          <w:szCs w:val="24"/>
        </w:rPr>
        <w:t xml:space="preserve"> – Bom dia. Marco Antônio, Agência Nacional de Águ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BELLKYS RODRIGUES DE MIRANDA (FMASE)</w:t>
      </w:r>
      <w:r>
        <w:rPr>
          <w:rFonts w:cs="Arial" w:ascii="Arial" w:hAnsi="Arial"/>
          <w:sz w:val="24"/>
          <w:szCs w:val="24"/>
        </w:rPr>
        <w:t xml:space="preserve"> – Bom dia. Bellkys Rodrigues, representando o FMA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SONÁLI CAVALCANTI OLIVEIRA (ABRAGE/CHESF) </w:t>
      </w:r>
      <w:r>
        <w:rPr>
          <w:rFonts w:cs="Arial" w:ascii="Arial" w:hAnsi="Arial"/>
          <w:sz w:val="24"/>
          <w:szCs w:val="24"/>
        </w:rPr>
        <w:t xml:space="preserve">– Bom dia. Sonáli Cavalcante Oliveira da Companhia Hidrelétrica do São Francisco, representando aqui a ABRAG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LÁUDIA FERREIRA LIMA (MMA)</w:t>
      </w:r>
      <w:r>
        <w:rPr>
          <w:rFonts w:cs="Arial" w:ascii="Arial" w:hAnsi="Arial"/>
          <w:sz w:val="24"/>
          <w:szCs w:val="24"/>
        </w:rPr>
        <w:t xml:space="preserve"> – Bom dia. Cláudia Ferreira Lima do Ministério do Meio Ambiente. Eu vou ser a futura relatora da CTIL, que a Rose infelizmente está saindo. Sou a futura relato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ODRIGO FERREIRA DIAS (AGU/Conjur/MMA)</w:t>
      </w:r>
      <w:r>
        <w:rPr>
          <w:rFonts w:cs="Arial" w:ascii="Arial" w:hAnsi="Arial"/>
          <w:sz w:val="24"/>
          <w:szCs w:val="24"/>
        </w:rPr>
        <w:t xml:space="preserve"> – Bom dia a todos. Sou o Rodrigo, sou Advogado da União aqui da Conjur do Ministério do Meio Ambiente e vim só prestar uns informes hoje para você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URO HENRIQUE MOREIRA DE SOUSA (Conjur/MME)</w:t>
      </w:r>
      <w:r>
        <w:rPr>
          <w:rFonts w:cs="Arial" w:ascii="Arial" w:hAnsi="Arial"/>
          <w:sz w:val="24"/>
          <w:szCs w:val="24"/>
        </w:rPr>
        <w:t xml:space="preserve"> – Bom dia a todos e todas. Mauro Sousa, Ministério de Minas e Energ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ÍS EDUARDO FARIA (CEDAE/RJ)</w:t>
      </w:r>
      <w:r>
        <w:rPr>
          <w:rFonts w:cs="Arial" w:ascii="Arial" w:hAnsi="Arial"/>
          <w:sz w:val="24"/>
          <w:szCs w:val="24"/>
        </w:rPr>
        <w:t xml:space="preserve"> – Bom dia a todos. Luís Eduardo Faria da CEDAE, representando os prestadores de serviç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DO SOCORRO L. CASTELLO BRANCO (INDÚSTRIA/CNI) </w:t>
      </w:r>
      <w:r>
        <w:rPr>
          <w:rFonts w:cs="Arial" w:ascii="Arial" w:hAnsi="Arial"/>
          <w:sz w:val="24"/>
          <w:szCs w:val="24"/>
        </w:rPr>
        <w:t xml:space="preserve">– Bom dia. Maria do Socorro, Confederação Nacional das Indúst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FERNANDO COSTA FARIA (CNA)</w:t>
      </w:r>
      <w:r>
        <w:rPr>
          <w:rFonts w:cs="Arial" w:ascii="Arial" w:hAnsi="Arial"/>
          <w:sz w:val="24"/>
          <w:szCs w:val="24"/>
        </w:rPr>
        <w:t xml:space="preserve"> – Bom dia. Fernando Faria, convidado, representando, ouvinte em nome da C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DILSON PINHEIRO (ABRH)</w:t>
      </w:r>
      <w:r>
        <w:rPr>
          <w:rFonts w:cs="Arial" w:ascii="Arial" w:hAnsi="Arial"/>
          <w:sz w:val="24"/>
          <w:szCs w:val="24"/>
        </w:rPr>
        <w:t xml:space="preserve"> – Bom dia. Adilson Pinheiro, eu sou da Associação Brasileira de Recursos Hídricos e represento as OTEP.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ROBSON DA SILVA SAMUEL (Comitê de Bacia)</w:t>
      </w:r>
      <w:r>
        <w:rPr>
          <w:rFonts w:cs="Arial" w:ascii="Arial" w:hAnsi="Arial"/>
          <w:sz w:val="24"/>
          <w:szCs w:val="24"/>
        </w:rPr>
        <w:t xml:space="preserve"> – Paulo Robson Samuel, representante do Comitê de Ba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EONARDO ARAGÃO CRAVEIRO (Diretoria de Patrimônio Imobiliário e Meio Ambiente do Exército)</w:t>
      </w:r>
      <w:r>
        <w:rPr>
          <w:rFonts w:cs="Arial" w:ascii="Arial" w:hAnsi="Arial"/>
          <w:sz w:val="24"/>
          <w:szCs w:val="24"/>
        </w:rPr>
        <w:t xml:space="preserve"> – Bom dia a todos. Tenente Leonardo, eu sou da Diretoria de Patrimônio Imobiliário e Meio Ambiente do Exérc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FLAMÍNIO GUERRA GUIMARÃES (CBH-Doce)</w:t>
      </w:r>
      <w:r>
        <w:rPr>
          <w:rFonts w:cs="Arial" w:ascii="Arial" w:hAnsi="Arial"/>
          <w:sz w:val="24"/>
          <w:szCs w:val="24"/>
        </w:rPr>
        <w:t xml:space="preserve"> – Bom dia a todas e a todos. Flamínio Guerra, estou Vice-Presidente do CBH-Doce. </w:t>
      </w:r>
    </w:p>
    <w:p>
      <w:pPr>
        <w:pStyle w:val="Normal"/>
        <w:spacing w:lineRule="auto" w:line="240" w:before="0" w:after="0"/>
        <w:jc w:val="both"/>
        <w:rPr/>
      </w:pPr>
      <w:r>
        <w:rPr>
          <w:rFonts w:cs="Arial" w:ascii="Arial" w:hAnsi="Arial"/>
          <w:b/>
          <w:sz w:val="24"/>
          <w:szCs w:val="24"/>
        </w:rPr>
        <w:t>O SR. EDSON VALGAS DE PAIVA (CBH-Doce)</w:t>
      </w:r>
      <w:r>
        <w:rPr>
          <w:rFonts w:cs="Arial" w:ascii="Arial" w:hAnsi="Arial"/>
          <w:sz w:val="24"/>
          <w:szCs w:val="24"/>
        </w:rPr>
        <w:t xml:space="preserve"> – Bom dia a todos. Edson Valgas, representante dos usuários do CBH Do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ILHERME MORAES DE CASTRO (CBH-Doce)</w:t>
      </w:r>
      <w:r>
        <w:rPr>
          <w:rFonts w:cs="Arial" w:ascii="Arial" w:hAnsi="Arial"/>
          <w:sz w:val="24"/>
          <w:szCs w:val="24"/>
        </w:rPr>
        <w:t xml:space="preserve"> – Bom dia a todos. Guilherme Castro, sou Relator da CTIL do CBH Do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IRRIGANTES) –</w:t>
      </w:r>
      <w:r>
        <w:rPr>
          <w:rFonts w:cs="Arial" w:ascii="Arial" w:hAnsi="Arial"/>
          <w:sz w:val="24"/>
          <w:szCs w:val="24"/>
        </w:rPr>
        <w:t xml:space="preserve"> Bom dia. Gustavo Goretti, representando os Irrig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OELHO (ANA)</w:t>
      </w:r>
      <w:r>
        <w:rPr>
          <w:rFonts w:cs="Arial" w:ascii="Arial" w:hAnsi="Arial"/>
          <w:sz w:val="24"/>
          <w:szCs w:val="24"/>
        </w:rPr>
        <w:t xml:space="preserve"> – Bom dia a todos. João Coelho, Agência Nacional de Águ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EILDO FIGUEIREDO (ANA)</w:t>
      </w:r>
      <w:r>
        <w:rPr>
          <w:rFonts w:cs="Arial" w:ascii="Arial" w:hAnsi="Arial"/>
          <w:sz w:val="24"/>
          <w:szCs w:val="24"/>
        </w:rPr>
        <w:t xml:space="preserve"> – Bom dia a todos. Neildo Figueiredo, Agência Nacional de Águ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AROLINA BERNARDO (PATRI)</w:t>
      </w:r>
      <w:r>
        <w:rPr>
          <w:rFonts w:cs="Arial" w:ascii="Arial" w:hAnsi="Arial"/>
          <w:sz w:val="24"/>
          <w:szCs w:val="24"/>
        </w:rPr>
        <w:t xml:space="preserve"> – Bom dia. Sou Carolina Bernardo da PATRI Políticas Públ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bem-vindos a essa reunião. Que a pau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Bom dia. Wilson de Azevedo, representante do segmento usuário do Tur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 aí a pauta iniciando agora, a gente faz um intervalo para o almoço por volta das 12h30. E aí voltamos às 14h, vamos até as 18h, amanhã retornamos às 9h e até as 13h, então esperamos vencer essa pauta que é um pouco extensa. Mas temos alguns temas que temos como prioritários porque tem que estar na pauta do plenário do conselho na reunião de outubro. E aí feita a abertura da reunião, a gente passa aos informes gerais e eu convido o Rodrigo aqui da Conjur do Ministério do Meio Ambiente para fazer um informe a respeito daquela questão da retirada dos considerandos das resoluções do conselho, que veio essa orientação da consultoria jurídica, porque existe uma portaria do executivo federal, orientando, o Rodrigo vai explicar melhor para vocês. Então é para trazer esse esclarecimento para a CTIL. Passo a palavra ao Rodri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ODRIGO FERREIRA DIAS (AGU/Conjur/MMA) –</w:t>
      </w:r>
      <w:r>
        <w:rPr>
          <w:rFonts w:cs="Arial" w:ascii="Arial" w:hAnsi="Arial"/>
          <w:sz w:val="24"/>
          <w:szCs w:val="24"/>
        </w:rPr>
        <w:t xml:space="preserve"> Mais uma vez bom dia a todos. Então, na verdade o que existe é um decreto do Presidente da República, o 9.191 de 2017 que regulamenta a edição de atos normativos de todo executivo federal. E eu trouxe até aqui para quem quiser depois, se quiser ler, eu posso deixar, o Art. 5º ele diz que o ato normativo ele é estruturado em três partes. A uma preliminar que tem a ementa e tem um preâmbulo que diz o que é, sobre o que é que ele vai ser tratado. Tem a parte normativa que é efetivamente onde consta os dispositivos do normativo. E tem a parte final que é onde vai vim a cláusula de vigência, a partir de quando ele está vigendo. E a revogação de outros dispositivos. Não existe previsão nenhuma de considerando. Então a gente na Conjur a gente estava analisando vários atos normativos que vocês enviam para a gente analisar, e inclusive tem um Art. 57 que ele diz que essa disposição se aplica a todo e qualquer ato normativo. Ou seja, uma resolução, uma portaria, qualquer ato não deve ter considerando. Então por isso a gente entrou em contato com a SRHQ falando para não ter mais considerando. </w:t>
      </w:r>
      <w:bookmarkStart w:id="0" w:name="_Hlk528327594"/>
      <w:r>
        <w:rPr>
          <w:rFonts w:cs="Arial" w:ascii="Arial" w:hAnsi="Arial"/>
          <w:sz w:val="24"/>
          <w:szCs w:val="24"/>
        </w:rPr>
        <w:t xml:space="preserve">As moções podem ter considerando porque as moções não são atos normativos, elas são apenas, como que eu vou dizer, aconselhamentos, admoestações que são feitas para sugestões as autoridades. </w:t>
      </w:r>
      <w:bookmarkEnd w:id="0"/>
      <w:r>
        <w:rPr>
          <w:rFonts w:cs="Arial" w:ascii="Arial" w:hAnsi="Arial"/>
          <w:sz w:val="24"/>
          <w:szCs w:val="24"/>
        </w:rPr>
        <w:t xml:space="preserve">Mas em termos de atos normativos que tem algum conteúdo normativo, os considerandos eles não devem mais constar do ato. Eles podem inclusive acho que devam constar da instrução processual, porque na verdade, eles são os motivos que levam a edição do ato. Então qualquer ato, qualquer considerando que antes constasse em resolução, em portaria, ele deve constar na verdade no corpo do processo administrativo, seja numa Nota Técnica, numa informação ou algo do gênero. Porque ela é importante ter, porque ele diz o porquê que aquele ato está sendo editado, mas ele não deve constar do ato, e sim do corpo do processo. Era só essas considerações que eu tinha a fazer, se alguém tiver alguma pergun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alguém gostaria de fazer alguma colocação? Natá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Eu estava observando também que os fundamentos legais eles estão sendo incertos, da competência estão sendo incertos nos considerandos. Então o ideal é que já estaria, já constasse no preâmbulo um fundamento legal também do decreto, artigo específico e não só citar a lei de um modo genérico, que eu percebi aqui que todas as propostas que estão aqui, estão estruturadas dessa maneira, sem fazer, comprovar a competência já no preâmbu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k gente? Então agradeço o Sr. Rodrigo sua participação. E a gente vai passar para vocês aqui essa informação. E ok. Passamos então para o próximo item. Eu peço para a Roseli abrir aí a transcrição da ata. Aí está o resumo dos encaminhamentos da reunião, vocês receberam. Tem algum comentário em relação aos encaminhamentos da última reunião? Ok? Então vocês receberam também a transcrição como a gente está fazendo, passamos então para o próximo item que é aprovada a transcrição e os encaminhamentos? Consideram aprovados? Precisa falar no microfone, Roseli? Ok. Então passamos agora para o Item 3 que é eleição para presidente da CTIL, mandato 2018-2019. Existe alguém ou alguma instituição com interesse em se candidatar para a presidência da CTIL nesse próximo mandato? Não? Gente, ninguém? Alguma indicação, porque eu não vou me indicar, né? Então eu, já tínhamos conversado com o secretário, o secretário tem interesse que eu permaneça, eu como Diretora de Recursos Hídricos substituta, estamos até o momento sem diretor de recursos hídricos oficial, e eu como sou coordenadora da área de planejamento, estou assumindo esse posto até chegar um novo diretor. E o secretário tem interesse que eu fique, eu mesma tenho interesse, porque acho que a gente tem pontos importantes aí para serem discutidos, que eu tenho muito interesse em participar dessas discussões, um é a composição do Conselho Nacional de Recursos Hídricos e outra é a questão das diretrizes para criação de comitês de bacias hidrográficas, são dois temas que muito me interessam discutir. E fora que para mim é um aprendizado estar à frente de uma Câmara Técnica como essa aqui. E estou aprendendo aqui com todos vocês. E aí eu passo aí a palavra para a gente fazer oficialmente essa eleição a partir da Lívia, como é que faz? Alguém tem a objeção? Então acho que é melhor assim, em relação a minha. Então ok.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SONÁLI CAVALCANTI OLIVEIRA (ABRAGE/CHESF) –</w:t>
      </w:r>
      <w:r>
        <w:rPr>
          <w:rFonts w:cs="Arial" w:ascii="Arial" w:hAnsi="Arial"/>
          <w:sz w:val="24"/>
          <w:szCs w:val="24"/>
        </w:rPr>
        <w:t xml:space="preserve"> Não, só ratificar a tua recondução, Lívia. Sonáli da ABRAG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k. Então mantida a minha posição aqui, até essa mesma época em 2019. Está bom? Obrigada. Obrigada pela confiança, né, agradeço. Agora passando agora para a pauta efetiva. Vamos para, não que antes não tenha sido, mas para as nossas resoluções aqui, vamos lá para a proposta de resolução que aprova a atualização dos mecanismos e valores de cobrança pelo uso de recursos hídricos na Bacia Hidrográfica do Doce. Encaminhada pela Câmara Técnica. Ah é, Paraíba do Sul, encaminhada pela CTCOB. Os itens 4, 5 e 6, foram encaminhados pela CTCOB. Então eu queria sugerir que a Lívia já fizesse o contexto desses três itens, e aí à medida que os itens fossem colocados, as pessoas que vieram falar a respeito dos itens, fossem falando um a um. Então a Lívia contextualiza e aí depois o representante da Bacia do Paraíba do Sul fala a respeito da resolução do Paraíba do Sul. Passo a palavra a Lív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w:t>
      </w:r>
      <w:bookmarkStart w:id="1" w:name="_Hlk528327674"/>
      <w:r>
        <w:rPr>
          <w:rFonts w:cs="Arial" w:ascii="Arial" w:hAnsi="Arial"/>
          <w:sz w:val="24"/>
          <w:szCs w:val="24"/>
        </w:rPr>
        <w:t xml:space="preserve">Bom, o assunto do CEIVAP da cobrança do CEIVAP esteve na CTCOB em dois momentos. Um primeiro momento para apresentação pela AGEVAP e pelo CEIVAP de como o assunto se deu dentro do certamente, de como a pactuação aconteceu. E num segundo momento já para deliberação, foi produzida uma Nota Técnica, desculpa, um parecer da CTCOB favorável à proposta trazida pelo CEIVAP, que é uma proposta de aumento de PPU em 100%, dividindo em três parcelas. Se eu não me engano 40, 30 e 40, não é isso André? Ah, 30, 35 e 35. E com essa proposta o CEIVAP fica bem próximo a sustentabilidade que a delegatária coloca como base para o CEIVAP. E além disso, o CEIVAP está na fase de revisão do seu plano de bacia, o que vai fatalmente tocar nesse ponto de cobrança novamente e com o estudo de cobrança contratado. Além disso tudo, o CEIVAP pede a aplicação da Resolução 192. Para os anos seguintes, 2021, 2022 e subsequente. É isso. Quer que eu já fale dos outros dois? É melhor, né? </w:t>
      </w:r>
    </w:p>
    <w:p>
      <w:pPr>
        <w:pStyle w:val="Normal"/>
        <w:spacing w:lineRule="auto" w:line="240" w:before="0" w:after="0"/>
        <w:jc w:val="both"/>
        <w:rPr>
          <w:rFonts w:ascii="Arial" w:hAnsi="Arial" w:cs="Arial"/>
          <w:sz w:val="24"/>
          <w:szCs w:val="24"/>
        </w:rPr>
      </w:pPr>
      <w:r>
        <w:rPr>
          <w:rFonts w:cs="Arial" w:ascii="Arial" w:hAnsi="Arial"/>
          <w:sz w:val="24"/>
          <w:szCs w:val="24"/>
        </w:rPr>
      </w:r>
      <w:bookmarkEnd w:id="1"/>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LUÍS DE PAULA MARQUES (AGEVAP) –</w:t>
      </w:r>
      <w:r>
        <w:rPr>
          <w:rFonts w:cs="Arial" w:ascii="Arial" w:hAnsi="Arial"/>
          <w:sz w:val="24"/>
          <w:szCs w:val="24"/>
        </w:rPr>
        <w:t xml:space="preserve"> Prazer, obrigado pelo convite. Primeiro só uma correção na ida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u só peço para se apresentar para a grav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LUÍS DE PAULA MARQUES (AGEVAP) –</w:t>
      </w:r>
      <w:r>
        <w:rPr>
          <w:rFonts w:cs="Arial" w:ascii="Arial" w:hAnsi="Arial"/>
          <w:sz w:val="24"/>
          <w:szCs w:val="24"/>
        </w:rPr>
        <w:t xml:space="preserve"> Desculpa. Eu sou o André, Diretor Presidente da AGEVAP, da Agência de Bacia do Rio Paraíba do Sul. Esse assunto entrou em discussão várias vezes no comitê, e na última vez na realidade na penúltima vez que entrou em discussão, foi uma discussão muito forte, exatamente foi que o comitê entendia que desde 2004 não havia feito nenhum aumento. Na realidade ele tinha sim em 2014 feito um pequeno aumento de 9%, e que os valores estavam defasados, e que realmente agora começava-se a deslumbrar com a implantação do PAP em 2013 a 2016, esse PAP começou na realidade a mostrar que estava tendo os desembolsos necessários, então o comitê também sentiu, ouviu a necessidade de que realmente precisava fazer um aumento. Então ele pediu para a AGEVAP fazer uma Nota Técnica, a AGEVAP elaborou uma Nota Técnica discutindo várias propostas, várias opções de cenários. E um cenário na realidade e vários estudos inclusive de impacto econômico financeiro no processo, nos usuários. E depois dessa análise a AGEVAP tinha trabalhado com a proposta que o comitê tinha feito, que era o aumento de 100% em cima do valor da cobrança. Lembrando que o valor nosso hoje é 0109, e era o valor até essa discussão. E aí com base nesse valor, também já veio uma proposta de utilização dos novos recursos que iriam entrar. Então essa Nota Técnica ela contempla duas coisas, ou três coisas, né. Como é que seria esse impacto dos usuários, em todos os usuários, em todos os usuários da bacia. Qual a proposta desse recurso e aí depois uma proposta da própria indústria de escalonar esse aumento. Que não seria 100% de uma vez, seria como? O aumento seria 30% no primeiro ano, que seria em 2019, aí sempre no valor original de 2017. Então seria 30% vezes o valor original, depois 70% vezes o valor original e depois 100% do valor original. Então quer dizer, ele teria na realidade até 2021, ele teria aí o dobro do valor original. E em conjunto com isso também, que ele acontecesse também o valor da correção como proposta aí naquela resolução do CNRH. Quer dizer, ele vai ter o aumento do valor de 30%, essa foi uma proposta inclusive na época da CSN, o usuário CSN que hoje é o maior pagador da bacia. Ele falou: o ideal já que a gente acha interessante também, na época até a própria Firjan falou que também achava interessante no setor da indústria. E aí dentro desse cenário se construiu essas propostas, esses estudos, e os valores, possíveis valores de arrecadação, e fechado isso fez-se a proposta que transformar um programa que existe hoje no Comitê de Bacia, um programa chamado Pró-Tratar que é um programa de tratamento de efluentes, vamos chamar assim. Que se transforme num programa perene. Ou seja, que o comitê invista realmente em conjunto com o município, com contrapartidas do município também, que se invista em projetos de tratamento de esgotamento sanitário. Em pequenos municípios, já que hoje infelizmente eles não se encaixam em muitos projetos, eles acabam não se encaixando. Então é importante a gente saber que feito o estudo, o comitê aprovou em plenária, aí mandou para o CTCOB. Então resumo da história, é um aumento de 100%, escalonado em três parcelas, em três vezes, primeira 30%, segunda 70%, e segundo 100%. Sempre vezes o valor original. Que no final vai dar 100% sobre o valor de 2017, que é o valor 01109. E fora isso também vem o 2,7 que é o valor, a diferença do IPCA, e nos outros anos também aplicado isso. Isso aí aumenta o que a arrecadação? A arrecadação hoje que ela varia de 10 a 12 milhões, ela vai variar aproximadamente vai atingir um valor de R$ 14 milhões. Desculpa, de 24 milhões, no ano de 2021. Isso é interessante também para a agência, por quê? Para a agência é interessante que a gente mantendo o nosso corpo hoje como ele está, a gente atinge na realidade em 2014 95% de sustentabilidade financeira. Então isso para a gente é um número interessante, que a gente de certa forma tira um pouco essa dependência de às vezes ter que receber um aporte adicional de recursos para o comitê. Então no meu entendimento, para mim eu que participava antes até como usuário também, eu fui presidente de SAE muito tempo, de saneamento, na área de saneamento. Então o que eu vejo foi um grande passo que o comitê deu, realmente procurando fazer projetos, em fazer realmente, de sair daquele descompasso que era aquela briga que tinha constantemente entre usuários, e realmente o processo não andava. Então a gente fica feliz realmente de ter acontecido o fato, fizemos a Nota Técnica, e não sei se está à disposição de vocês, mas ela ficou aí, ela tá à disposição, a gente pode passar para vocês também se for o caso, a Nota Técnica, junto com a Nota Técnica nós fizemos também um sumário executivo, mais ou menos no relatório 5 para as pessoas lerem rapidamente, poder entender o que foi feito. E lembrando, né, se fosse fazer só a correção inflacionária já seria 136% do valor desde o último momento que teve, até o momento atual. Então esse é o cenário que a gente viveu lá, e o comitê aprovou, depois de muita discussão, e aí trouxe para o CTCOB, agora nós estamos nesse momento aqui na CTIL com vocês. E qualquer dúvida a gente está aqui à disposi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alguém gostaria de comentar? Eu peço só que se apresentem, o nome e instituição para que estamos grav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IRRIGANTES) –</w:t>
      </w:r>
      <w:r>
        <w:rPr>
          <w:rFonts w:cs="Arial" w:ascii="Arial" w:hAnsi="Arial"/>
          <w:sz w:val="24"/>
          <w:szCs w:val="24"/>
        </w:rPr>
        <w:t xml:space="preserve"> Gustavo, representante dos Irrigantes. Eu queria saber como é que foi a questão no final depois de toda a discussão, votação, como é que foi, se foi unânime, se teve muita divergência? Só para a gente entender mais clara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NDRÉ LUÍS DE PAULA MARQUES (AGEVAP) </w:t>
      </w:r>
      <w:r>
        <w:rPr>
          <w:rFonts w:cs="Arial" w:ascii="Arial" w:hAnsi="Arial"/>
          <w:sz w:val="24"/>
          <w:szCs w:val="24"/>
        </w:rPr>
        <w:t>– Nós tivemos na realidade o setor da FIESP contrário na realidade e tivemos uma abstenção, o resto foi totalmente favorável. Nós tínhamos o apoio, essa é uma discussão interessante que havia todo um processo, inclusive a gente pensava sempre que o setor, a própria CSN a ser conta na época, e ela mesma propôs o seguinte: olha o aumento que a gente sabia que ia acontecer, depois de 10, 14 anos sem nada, alguma coisa tinha que acontecer. Então isso aconteceu, o próprio CSN, o parcelamento foi dela, a ideia dela que foi também aceita, começou uma discussão de x, y, z, e aí depois nós falamos olha, era importante, eu até me lembro bem que eu estava sentado do lado dele, falei: presta atenção, só de parcelamento se é em cima do valor original, porque senão ia ficar um sobre o outro e ia dar muito mais que os 100%. Então isso foi importante, mas eu acho que na realidade aconteceu o que a gente esperava, a FIESP contra e aí depois o restante na realidade como abstenção e o resto foi a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INDÚSTRIA/CNI) –</w:t>
      </w:r>
      <w:r>
        <w:rPr>
          <w:rFonts w:cs="Arial" w:ascii="Arial" w:hAnsi="Arial"/>
          <w:sz w:val="24"/>
          <w:szCs w:val="24"/>
        </w:rPr>
        <w:t xml:space="preserve"> Maria do Socorro, CNI. É sempre interessante quando há aumentos, a gente atrelar um projeto, qual é o plano? Era isso que eu queria saber, porque nós sabemos que há um recurso de 100 milhões de aposentados, não houve editais lançados nesse período, e eu gostaria de esclarecer se isso está atrelado a um plano de aplicação e ao plano da ba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LUÍS DE PAULA MARQUES (AGEVAP) –</w:t>
      </w:r>
      <w:r>
        <w:rPr>
          <w:rFonts w:cs="Arial" w:ascii="Arial" w:hAnsi="Arial"/>
          <w:sz w:val="24"/>
          <w:szCs w:val="24"/>
        </w:rPr>
        <w:t xml:space="preserve"> Perfeito. Primeiro nós temos que entender um conceito que é importante, tem um conceito que é importante. Primeiro que houve sim editais nesse momento. Primeiro nós estamos com um edital já em lançamento, já está lançado praticamente, já está agora em fase só de contrat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MARIA DO SOCORRO L. CASTELLO BRANCO (INDÚSTRIA/CNI) –</w:t>
      </w:r>
      <w:r>
        <w:rPr>
          <w:rFonts w:cs="Arial" w:ascii="Arial" w:hAnsi="Arial"/>
          <w:sz w:val="24"/>
          <w:szCs w:val="24"/>
        </w:rPr>
        <w:t xml:space="preserve"> Ag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LUÍS DE PAULA MARQUES (AGEVAP) –</w:t>
      </w:r>
      <w:r>
        <w:rPr>
          <w:rFonts w:cs="Arial" w:ascii="Arial" w:hAnsi="Arial"/>
          <w:sz w:val="24"/>
          <w:szCs w:val="24"/>
        </w:rPr>
        <w:t xml:space="preserve"> Não, não, houve na realidade em final do ano passado, já. Que é o chamado programa Pró-Tratar. É um programa na realidade de que ele está investindo 20 milhões em saneamento, e a gente no nosso plano, no nosso PAP, nosso Plano Plurianual, ele prevê agora a obrigatoriedade dos municípios darem contrapartida. Então a gente está praticamente o comitê investindo 20, e está vindo dos municípios mais 10, que dá aproximadamente um plano de 30 milhões. Certo? E a ideia é exatamente a primeira coisa, esse aumento ele vai estar atrelado a isso, por qu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INDÚSTRIA/CNI) –</w:t>
      </w:r>
      <w:r>
        <w:rPr>
          <w:rFonts w:cs="Arial" w:ascii="Arial" w:hAnsi="Arial"/>
          <w:sz w:val="24"/>
          <w:szCs w:val="24"/>
        </w:rPr>
        <w:t xml:space="preserve"> Ao Pró-Tra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LUÍS DE PAULA MARQUES (AGEVAP) –</w:t>
      </w:r>
      <w:r>
        <w:rPr>
          <w:rFonts w:cs="Arial" w:ascii="Arial" w:hAnsi="Arial"/>
          <w:sz w:val="24"/>
          <w:szCs w:val="24"/>
        </w:rPr>
        <w:t xml:space="preserve"> Ao Pró-Tratar. Porque se você pensar que hoje, se a gente pensar no PRODES da ANA, por exemplo, quem pega o PRODES da ANA? Principalmente grandes empresas, como CEDAE, como SABESP, como COPASA, né. Ou o SAE fortalecido de grandes municípios, como a SANASA, então a gente acaba sempre do mesmo. Esse projeto do Pró-Tratar ele prevê para pequenos municípios, é interessante destacar, dois municípios de pequeno porte, no estado de São Paulo, por exemplo, vai ser feita a universalização do saneamento, tudo que falta no município vai ser feito. Que era um município que na realidade que nunca o esgoto ia ser feito lá, esse é o fato. Então eu acho assim que está atrelado, e depois nós temos que entender, o valor que você falou está correto, 100 milhões, 101 milhões para ser mais exato, dos quais nós temos que entender, 70 milhões desses na realidade, existe um comprometimento diferentemente igual município faz, mas se a gente fosse trabalhar como uma empresa privada, nós poderíamos trabalhar com fluxo financeiro, que é uma discussão ainda, né. Mas hoje não, a gente trabalha como se fosse um orçamento do dinheiro. Então esse dinheiro de certa forma ele está amarrado ou em projetos que estão já ou contratados ou comprometidos. Que seria contratado ou comprometido? Se eu pegar, por exemplo, vamos dar um exemplo dos planos de resíduos sólidos que nós estamos fazendo. Então nós estamos fazendo, existe uma determinação do comitê, para a gente fazer todos os planos de lixo dos municípios. Você vê, nós estamos agora num projeto que a gente faz, normalmente é via Caixa, o que é que está acontecendo agora, uma discussão, né, a Caixa não quer mais atuar em nenhum projeto abaixo de 250 mil, só acima de 250 mil. Então todos os planos de lixo que estavam contratados com a Caixa, ou que iam ser contratados, eles vão ser agora, vão parar. Então existem trâmites processuais que infelizmente não cabe a gente, nós já traçamos uma estratégia. Mas resumo da ópera, o Pró-Tratar tem o objetivo perene de a gente na realidade, que a ideia passando aqui, depois passando no CNRH, de a gente aplicar em saneamento básico, esgotamento sanitário, com contrapartida para os pequenos municípios. Muito interessante esses dois municípios que vão ser universalizados, foi o que, são ações que existem inclusive contra à ANA também, contra o CEIVAP também, contra o comitê também, que são onde o rio não tem capacidade hídrica de absorver o que está lá lançado lá. Então isso é bacana, realmente mostrando uma solução para um problema que já está muito antigo, né. Que eu conheço só esse caso, esses dois municípios, tem mais de 15 anos em discussão. Então é isso que na realidade anima a gente, então a gente está, e o comitê também de fazer uma grande ação em relação a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André, é claro, dizer que, na sua conclusão esse recurso vai estar direcionado aos pequenos municípios, considerando aqueles com menos de 20 mil habitantes,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LUÍS DE PAULA MARQUES (AGEVAP) –</w:t>
      </w:r>
      <w:r>
        <w:rPr>
          <w:rFonts w:cs="Arial" w:ascii="Arial" w:hAnsi="Arial"/>
          <w:sz w:val="24"/>
          <w:szCs w:val="24"/>
        </w:rPr>
        <w:t xml:space="preserve"> O que é que nós fizemos, o Pró-Tratar ele prevê exatamente isso a menos de 20 mil habitantes, ponto. Houve uma discussão se os grandes podem ou não, o que é que nós fizemos no lançamento, né, então falar para você. Os pequenos têm contrapartida de 10% e os grandes a partir de 40%, contrapartida. Então o foco dele é para 20 mil, porque ele ganha muitos mais pontos. No primeiro o que aconteceu, no primeiro Pró-Tratar que nós lançamos? O município tinha que apresentar o projeto executivo, apareceu 16 projetos executivos, dos quais oito foram aprovados, e dos oito aprovados, nós tínhamos na realidade, seis municípios pequenos e dois grandes. Os dois grandes, na realidade, eles estão aportando 40% de contrapartida. Mas que são também em áreas importantes para a bacia, que eu acabei de falar para você, né? A bacia nós temos aí São Paulo num grande volume de tratamento, nós temos Rio de Janeiro ali Barra Mansa e Volta Redonda lutando contra, mas ainda não vencendo. Então esses dois municípios inclusive são Volta Redonda e Barra Mansa, que na realidade eles estão apontando, são projetos na redação que vai levar ali, não sei se você conhece um pouquinho, mas Floriano, por exemplo, tem uma estação pronta na realidade, vai trazer todo esgotamento lá, e tem o que, e tem um compromisso que o município está assinando, isso é importante para vocês saberem também que é o seguinte, nos quatro primeiros anos de operação da ETE nós vamos fazer o monitoramento com o sujeito a devolução do recurso se não tiver funcionando. Então essa é uma amarração interessante que nós estamos fazendo também. Um dos documentos que você tinha que apresentar para participar era o quê? Era a planilha de manutenção, quanto custa o custo operacional da estação para ela operar. Então esse custo operacional a gente vai atuar muito forte, nós vamos fazer inclusive, nós já contratamos já um laboratório acreditado, exatamente para a gente poder acompanhar nos quatro primeiros anos o funcionamento da ETE. Caso não funcione, existe a possibilidade de devolução do recurso. É isso que está amarr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INDÚSTRIA/CNI) –</w:t>
      </w:r>
      <w:r>
        <w:rPr>
          <w:rFonts w:cs="Arial" w:ascii="Arial" w:hAnsi="Arial"/>
          <w:sz w:val="24"/>
          <w:szCs w:val="24"/>
        </w:rPr>
        <w:t xml:space="preserve"> Só mais um esclarecimento. Nesse edital, é para eu não conheço o programa em si. Nesse edital a possibilidade, será o município o operador? Ou há possibilidade de abertura da oper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LUÍS DE PAULA MARQUES (AGEVAP) –</w:t>
      </w:r>
      <w:r>
        <w:rPr>
          <w:rFonts w:cs="Arial" w:ascii="Arial" w:hAnsi="Arial"/>
          <w:sz w:val="24"/>
          <w:szCs w:val="24"/>
        </w:rPr>
        <w:t xml:space="preserve"> O Pró-Tratar a gente, são duas perguntas, vou responder de duas formas diferentes. O Pró-Tratar a gente abriu ele, a gente construiu ele em três fases. Uma fase na realidade era beneficiar os municípios operadores, então eram os SAEs, vamos chamar assim. A gente abriu uma segunda, escreveu uma segunda fase, não está aberta ainda, que era para as companhias estaduais e as companhias privadas operadoras de saneamento. Mas aí seria um financiamento e não mais uma realidade é fundo perdido, uma parte é contrapartida. E uma terceira na realidade era boas práticas da indústria. Então essas são as três fases do Pró-Tratar. Nós construímos a primeira, já que a gente conseguia com a primeira dar andamento e fazer desembolso, então esse foi o construído. O segundo e o terceiro caso, nós estamos numa discussão com a ANA, na realidade, com a Caixa Econômica Federal, de a possibilidade de poder fazer financiamento com os recursos. Melhores práticas da indústria, o setor de saneamento, mas sempre com o financiamento, ou seja, a devolução, recurso reembolsável. Então esse é o projeto. O que você, a pergunta que você fez, né. Agora a operação da estação, é possível o município contratar sim, porque seria um contrato dentro da Lei 8.666, não estamos falando de uma PPP, não estamos falando disso, não, nada, não estamos falando disso. Caso aconteça isso é uma outra discussão, a gente não proibiu fazer um contrato de prestação de serviço para operar uma ETE que existem muitas na Bacia do Paraíba do Su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INDÚSTRIA/CNI) –</w:t>
      </w:r>
      <w:r>
        <w:rPr>
          <w:rFonts w:cs="Arial" w:ascii="Arial" w:hAnsi="Arial"/>
          <w:sz w:val="24"/>
          <w:szCs w:val="24"/>
        </w:rPr>
        <w:t xml:space="preserve"> Está ok, muito obrig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Antes de passar a palavra para o Adilson, eu queria sugerir, alguém mais vai fazer pergunta? Para a gente fazer um bloco e fechar essas perguntas para o André. Então o Adilson faz e a gente já passa para a votação. Ad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DILSON PINHEIRO (ABRH) –</w:t>
      </w:r>
      <w:r>
        <w:rPr>
          <w:rFonts w:cs="Arial" w:ascii="Arial" w:hAnsi="Arial"/>
          <w:sz w:val="24"/>
          <w:szCs w:val="24"/>
        </w:rPr>
        <w:t xml:space="preserve"> Bom, Adilson Pinheiro da ABRH. Eu ia na mesma linha, eu só queria uma informação assim complementar. Nesses investimentos que estão sendo feitos, eles estão associados a um programa, a uma proposta de enquadramento, qual o ganho que vai aparecer em termos de qualidade de águas? Porque você fez um edital, né, não necessariamente apontou onde e que grau de eficiência tem que ser alcanç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LUÍS DE PAULA MARQUES (AGEVAP) –</w:t>
      </w:r>
      <w:r>
        <w:rPr>
          <w:rFonts w:cs="Arial" w:ascii="Arial" w:hAnsi="Arial"/>
          <w:sz w:val="24"/>
          <w:szCs w:val="24"/>
        </w:rPr>
        <w:t xml:space="preserve"> A pergunta foi bem interessante, são duas, a primeira coisa é o seguinte, alguém tem alguma pergunta primeiro, que aí eu já respondo. Só essas? Vamos lá. O seguinte, ele não foi feito na realidade pensando, quer dizer, ele pode fazer parte do enquadramento, mas não foi feito nessa forma. A AGEVAP apresentou 12 propostas, na realidade para hierarquização dos projetos. Um de primeira capacidade de diluição, tamanho do município, então vários itens que foram colocados, na realidade você acabou pegando inclusive custo benefício do projeto, ou seja, qual maior carga orgânica que era retirado do rio. Então existiam vários critérios de hierarquização, dos 12 que nós apresentamos, seis foram escolhidos pelo comitê, que é assim mais ou menos que funciona o sistema CEIVAP/GVAP, e o comitê escolheu mais um, que ficaram sete. Então todos eles na realidade, uma coisa eles têm uma parte vamos chamar assim de apoiar o município de menor porte, mas em relação à carga, ele tem a maior retirada da carga orgânica, maior custo benefício em relação à carga. E a capacidade de diluição do rio, então isso está bem incluso com o enquadramento, não está pensado nisso, mas os critérios de hierarquização sim. Então desse formato que foi escolhido os oito projetos. O que é que a gente espera agora, o segundo Pró-Tratar que está esperando, está pronto já, estamos esperando ver se isso vai acontecer, se realmente vai ser aprovado o aumento, a correção do PPU. A ideia é no segundo Pró-Tratar inclusive a gente espera que mais municípios se beneficiem com isso. Então esse é o projeto no momento, não está pensado, mas naturalmente vai acontecer, porque retirada de carga orgânica, alguns critérios na realidade de atendimento, na resolução do CONAMA era importante no processo e exclusivo, e isso está depois na operação do sistema, que a gente vai acompanhar isso. Está bo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Wilson pediu para comentar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Wilson de Azevedo. Eu gostei muito da tua explicação, eu só fiquei curioso, eu não sei se foi disponibilizado a Nota Técnica e o resumo executivo. Foi? Eu então eu não vi. Para a CTCOB, né? Não, não, tudo bem, para a CTCOB. Não, não, está bom, era só pela minha desatenção mesmo. Agora eu tenho dois questionamentos. Quantos por cento do dinheiro da cobrança está sendo investido para obras de saneamento e correlatas, do total arrecadado por ano? E qual o tamanho do corpo técnico da AGEVAP? Em números gerais, não precisa tecer detalh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LUÍS DE PAULA MARQUES (AGEVAP) –</w:t>
      </w:r>
      <w:r>
        <w:rPr>
          <w:rFonts w:cs="Arial" w:ascii="Arial" w:hAnsi="Arial"/>
          <w:sz w:val="24"/>
          <w:szCs w:val="24"/>
        </w:rPr>
        <w:t xml:space="preserve"> Eu vou falar o número da AGEVAP, a AGEVAP que atende o CEIVAP. Porque a gente na verdade a gente atua, a gente tem seis contratos de gestão, a AGEVAP a gente atua em 10 comitês de bacia hoje, o CEIVAP é um deles, não o maior, o maior é o Guandu, em termos de arrecadação é o Comitê Guandu que arrecada hoje R$ 36 milhões, perto do CEIVAP que arrecada hoje 12. Bem, hoje o que acontece, hoje o comitê na realidade em relação à quanto que ele tem investido em saneamento, né. Hoje ele tem duas linhas fortes, saneamento e recuperação florestal ou restauração florestal, ou programa de PSA. Em saneamento ele atua não só em obras, como atua também em projetos e planos. Nós estamos hoje fazendo em torno de mais ou menos 120 planos de lixo, estamos fazendo na realidade, obras de esgoto nós finalizamos duas que é Guaratinguetá que começou a operar, e o ano retrasado em Barra Mansa, em Volta Redonda, desculpa, duas ETEs. E agora nós estamos duas em construção é Barra Mansa e Divinésia, são duas em construção. E agora na realidade a tendência é ser oito. Plano de saneamento praticamente acabou todos da bacia, mas nós temos hoje previstos investimentos em torno mais ou menos de 60 milhões em saneamento, que engloba planos, projetos, projetos de esgotamento sanitário, estamos fazendo, exatamente, daqueles 100. Então é isto. O que é que a AGEVAP tem hoje? Do total arrecadado a gente tem em torno mais ou menos, a gente investe mais ou menos 50% em saneamento. Que a gente tem alguns programas de duração continuada, sistema de informação, monitoramento, tem alguns que já são continuados que esse já pega o recurso. Mas 50% normalmente é investido em saneamento. Bem, o corpo técnico da AGEVAP hoje, nós temos mais ou menos na parte técnica em torno mais ou menos de seis pessoas, nós dividimos em atividade-meio e atividade-fim, o custo é rateado entre todos os comitês, e de acordo com o tamanho da demanda, a gente fez uma análise de custo em relação da demanda. Hoje a ANA paga em torno mais ou menos do custeio da AGEVAP, em torno de 47%. Guandu 30, mas é o tanto de demandas que tem no trabalho, né. E em torno mais ou menos, vamos chamar assim, atividade-meio, nós temos quatro a cinco pessoas. Isso é, nós estamos falando talvez de quatro a cinco ANA, mais seis, corpo técnico, nós estamos falando de 10 pessoas que atuam no projeto ANA, vamos chamar assi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Natália da 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Natália da ANA, tudo bem? Analisando o ato de vocês, eu consegui verificar que ele atende à Resolução 192, porque aplica, trata-se de uma proposta apenas de atualização, e ele utiliza o IPCA para todos os períodos, 18 utilizando aquele outro raciocínio, de 19 a partir de então já aplica o IPCA. Então eu gostaria de registrar o atendimento à moldura já estabelecida pela norma geral do 192, que está dentro do arcabouço legal, e que diante disso eu sugiro que a redação depois da minuta seja alterada para já colocar a resolução no corpo do preâmbulo da norma. Quando vocês passarem para essa parte do texto legal, a gente faz essas adaptaçõ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LUÍS DE PAULA MARQUES (AGEVAP) –</w:t>
      </w:r>
      <w:r>
        <w:rPr>
          <w:rFonts w:cs="Arial" w:ascii="Arial" w:hAnsi="Arial"/>
          <w:sz w:val="24"/>
          <w:szCs w:val="24"/>
        </w:rPr>
        <w:t xml:space="preserve"> Um pequeno comentário somente, porque você está falando em aumento. Mas na verdade o que está se fazendo é um reajuste, é uma atualização que visa evitar que o valor decresça, evita, ele evita a manutenção do valor real. Então acho que aumento até em ata não seria o termo adequado para ser registr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LUÍS DE PAULA MARQUES (AGEVAP) –</w:t>
      </w:r>
      <w:r>
        <w:rPr>
          <w:rFonts w:cs="Arial" w:ascii="Arial" w:hAnsi="Arial"/>
          <w:sz w:val="24"/>
          <w:szCs w:val="24"/>
        </w:rPr>
        <w:t xml:space="preserve"> Na Nota Técnica você lê bem isso, na realidade está realinhando o valor, trazendo o valor para a atualidade, né. Mas nem isso está acontecendo, na realidade, né, que a gente tem que lembrar que foi 136%, a gente na realidade numa discussão muito forte cortou os nove que tinha dado em 2014, foi para 128, e dos 128 depois de muita discussão, né, aí chegou-se que o 100 seria um valor interessante para todo mundo, depois de um consenso, mas é exatamente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USTAVO DOS SANTOS GORETTI (CNA/IRRIGANTES) – </w:t>
      </w:r>
      <w:r>
        <w:rPr>
          <w:rFonts w:cs="Arial" w:ascii="Arial" w:hAnsi="Arial"/>
          <w:sz w:val="24"/>
          <w:szCs w:val="24"/>
        </w:rPr>
        <w:t xml:space="preserve">E de qualquer forma cumprindo como disse a Natália a 192, né, que vocês estão contando desde a última atualização, né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LUÍS DE PAULA MARQUES (AGEVAP) –</w:t>
      </w:r>
      <w:r>
        <w:rPr>
          <w:rFonts w:cs="Arial" w:ascii="Arial" w:hAnsi="Arial"/>
          <w:sz w:val="24"/>
          <w:szCs w:val="24"/>
        </w:rPr>
        <w:t xml:space="preserve"> Exa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Podemos passar para a leitura lá da resolução? Dispõe sobre a avaliação do Preço Público Unitário da cobrança pelo uso de recursos hídricos de domínio da União na Bacia Hidrográfica do Rio Paraíba do Sul. O Conselho Nacional de Recursos Hídricos no uso das competências que lhe são conferidas pelas Leis números 9.433, de 8 de janeiro de 1997, e 9.984, de 17 de julho de 2000, e tendo em vista o disposto em seu Regimento Interno, anexo à Portaria MMA nº 437, de 8 de novembro de 2013, e aí pulamos os considerandos já nessa, já se aplica. Pode passar, Rosel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Do conselho está em outra portaria. Ah não, desculpa, está certo, 437. O que eu acho que precisa ser melhorado na verdade é colocar Art. 35 da Lei 9.433 de 08 de janeiro de 1997, e também colocar o decreto que dá a competência, que esclarece a competência do CNRH, e especificamente para aprovar a cobrança. Que neste caso é o Art. 1º, Inciso XIV do Decreto 4.613/2003, já tem que colocar aí. E em seguida falar: e tendo em vista o disposto na Resolução 192, etc., e também o disposto no Regimento Interno, é assim que tem que ser o preâmb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É, até porque não vai aparecer nos considerandos, né. É uma boa, mesmo. Vamos ver como é que a gente coloca. Vamos l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Eu também consigo inferir que a competência que tem lá na lei da ANA se refere ao Art. 2º, eu consigo inferir que seja isso, que compete, atribui a competência ao conselho para fazer articulação da Política Nacional de Recursos Hídricos. Então eu diria que seria o Art. 35 dessa lei e o Art. 2º, sem prejuízo de outros, né, o Art. 2º da Lei 9.48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Pelo Art. 2º.</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Não, você bota Art. mesmo. Ali em cima você bota Art., isso. E em seguida, e o Art. 2º da lei, e tirar o e, porque na verdade ainda vai ter o decreto. Conferidas pelo Art. 35 da Lei 9.433. Pelo Art. 2º da Lei 9.484, aí você de novo vai para o final da lei, né. 9.984. Aí pelo, depois do 2000 ali, pelo Art. 1º, só depois ajeita. Pelo Art. 1º, aí vírgula, aí bota só a vírgula. Aí bota depois do Art. 1º vírgula. O inciso que é o XIV, deixa eu só checar aqui. Exatamente, aí você bota o X do 10, né, não precisa nem escrever, quando a gente escreve assim, não precisa colocar inciso, é só colocar o X, o um e o quatro. E tirando o I, o romano. 14 em romano. Isso. XIV, maiúsculo. Do Decreto nº 4.613, de 11 de março de 2003. Aí vírgula. E tendo em vista ao disposto na Resolução nº 192, de 19 de dezembro de 2017. Tendo em vista o disposto na resolução, depois de 2017, na resolução, na resolução, desculpe, não, na portaria, no anexo da portaria. Na verdade, a gente não faz quando a gente vai citar normativa, a gente só precisa citar mesmo a portaria, mas se quiser depois especificar após a portaria do MMA de 08 de 2000, que dispõe sobre seu Regimento Interno, ou então que trata do Regimento Interno, fica melhor. Deixa eu ver, tendo em vista o disposto e no anexo, da portaria, né, melhor. No anexo da portaria. Pronto. Que trata do seu Regimento Interno, resolve. Eu sugiro a vocês também que peguem esses considerandos e façam constar no parecer jurídico da CTIL, porque serve de fundamentação para o a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continu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NATÁLIA DE MELO LACERDA (ANA) </w:t>
      </w:r>
      <w:r>
        <w:rPr>
          <w:rFonts w:cs="Arial" w:ascii="Arial" w:hAnsi="Arial"/>
          <w:sz w:val="24"/>
          <w:szCs w:val="24"/>
        </w:rPr>
        <w:t xml:space="preserve">– Não, já tem esse parecer téc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sses considerandos vamos ajustar e colocar no parecer, complementando, esse parecer segue junto com a resolução para o plenário. Vocês vão ter acesso antes de ir para a plenário. E aí Rosely vai terminar lá para a gente continuar a lei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Eu acho que tem que botar logo depois de 2007: e. Logo em cima, Rosel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Da CT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Só para a gente ler de novo para saber se está fazendo sentido. Aí eu acho que depois do disposto na Resolução 192 de 19 de dezembro de 2007, e no anexo, que são dois atos,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É isso. Também tinha. Então fazendo a leitura novamente do início, preâmbulo. O Conselho Nacional de Recursos Hídricos, no uso das competências que lhe são conferidas pelo Art. 35 da Lei 9.433, de 08 de janeiro de 1997, Art. 2º da Lei 9.984, de 17 de julho de 2000, Art. 1º, § 14 do Decreto 4.613 de 11 de março de 2003, e tendo em vista o disposto na Resolução CNRH nº 192 de 19 de dezembro de 2017 e no Anexo da Portaria MMA 437 de 08 de novembro de 2013, que trata do seu Regimento Interno, resolve. E aí esclarecendo que os considerandos vão todos para o parecer da CTIL que vai encaminhar a resolução para o plenário. A Sonáli va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SONÁLI CAVALCANTI OLIVEIRA (ABRAGE/CHESF) –</w:t>
      </w:r>
      <w:r>
        <w:rPr>
          <w:rFonts w:cs="Arial" w:ascii="Arial" w:hAnsi="Arial"/>
          <w:sz w:val="24"/>
          <w:szCs w:val="24"/>
        </w:rPr>
        <w:t xml:space="preserve"> Uma pergunta. Eu não vi a citação lá no início desse parecer técnico conclusivo da CTCOB. Ele não deveria ser ci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Não tem que estar na norma, na norma só tem que estar a competência legal, o fundamento da competência 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Para não aparecer na n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SONÁLI CAVALCANTI OLIVEIRA (ABRAGE/CHESF) –</w:t>
      </w:r>
      <w:r>
        <w:rPr>
          <w:rFonts w:cs="Arial" w:ascii="Arial" w:hAnsi="Arial"/>
          <w:sz w:val="24"/>
          <w:szCs w:val="24"/>
        </w:rPr>
        <w:t xml:space="preserve"> Ok.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k.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Só para vocês terem em mente, todo ato precisa o quê? De competência, motivo, o motivo geralmente está exposto na fundamentação, e a fundamentação é tudo isso que lastreou o processo de formação. Então precisa de competência, motivo, a forma que é isso que a gente está fazendo. E a competência é o que a gente coloca no preâmbulo da norma, é sempre assim, o que justifica a nossa atuação. Então por isso que o parecer técnico ele está na exposição, como se fosse uma exposição de motivos ou na fundamentação do processo e não na nor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Resolve. Art. 1º: Aprovar a atualização do Preço Público Unitário da cobrança pelo uso dos recursos hídricos de domínio da União, da Bacia Hidrográfica do Rio Paraíba do Sul nos termos da deliberação CEIVAP nº 259 de 05 de abril de 2018, conforme proposto pelo Comitê de Integração da Bacia Hidrográfica do Paraíba do Sul. Esta resolução entra em vigor a partir de sua publicação. Ok gente? Aprovada a resolução? Então passamos ao próximo item da pauta. Item 5: Proposta de Resolução que aprova a atualização dos mecanismos e valores de cobrança pelo uso de recursos hídricos na Bacia Hidrográfica do Rio Doce. Encaminhada pela Câmara Técnica de Cobrança – CTCOB. Convido a Lívia para fazer o contexto dessa propo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Bom dia a to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INDÚSTRIA/CNI) –</w:t>
      </w:r>
      <w:r>
        <w:rPr>
          <w:rFonts w:cs="Arial" w:ascii="Arial" w:hAnsi="Arial"/>
          <w:sz w:val="24"/>
          <w:szCs w:val="24"/>
        </w:rPr>
        <w:t xml:space="preserve"> Oh Adriana, voltando aí num ponto, eu queria registrar a posição da indúst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INDÚSTRIA/CNI) –</w:t>
      </w:r>
      <w:r>
        <w:rPr>
          <w:rFonts w:cs="Arial" w:ascii="Arial" w:hAnsi="Arial"/>
          <w:sz w:val="24"/>
          <w:szCs w:val="24"/>
        </w:rPr>
        <w:t xml:space="preserve"> Nós discordamos dessa resolução, e eu gostaria que constasse em a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A do Paraíba do Sul,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INDÚSTRIA/CNI) –</w:t>
      </w:r>
      <w:r>
        <w:rPr>
          <w:rFonts w:cs="Arial" w:ascii="Arial" w:hAnsi="Arial"/>
          <w:sz w:val="24"/>
          <w:szCs w:val="24"/>
        </w:rPr>
        <w:t xml:space="preserve"> Exato. Justamente pelo plano de aplicação, nós temos discordância quanto ao plano de aplicação, porque nós não visualizamos essa transparência. Por exemplo, eu abri aqui, não é preciso justificar, mas eu vou justificar. Abri aqui os editais que estão disponíveis, e eu não consigo ver esta tradução do recurso que já está disponível nesses editai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em relação ao item anterior, tivemos, voltando para ficar bem claro, todos de acordo com a proposta, a não ser a manifestação contra da CNI. Ok? Passamos então para a segu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 SRª. LÍVIA SOALHEIRO E ROMANO (CERH-RJ/Presidente da CTCOB) </w:t>
      </w:r>
      <w:r>
        <w:rPr>
          <w:rFonts w:cs="Arial" w:ascii="Arial" w:hAnsi="Arial"/>
          <w:sz w:val="24"/>
          <w:szCs w:val="24"/>
        </w:rPr>
        <w:t xml:space="preserve">– Bom, bom dia, Lívia Soalheiro, Presidente da CTCOB. </w:t>
      </w:r>
      <w:bookmarkStart w:id="2" w:name="_Hlk528329022"/>
      <w:r>
        <w:rPr>
          <w:rFonts w:cs="Arial" w:ascii="Arial" w:hAnsi="Arial"/>
          <w:sz w:val="24"/>
          <w:szCs w:val="24"/>
        </w:rPr>
        <w:t xml:space="preserve">Da mesma forma como a Resolução do Paraíba do Sul, a Resolução do Doce ela foi analisada em dois momentos na CTCOB, numa primeira apresentação pelo comitê e pelo IBIO. E num segundo momento, no momento de deliberação, só com a presença do Comitê do Doce. O comitê traz a proposta de aumento de recurso inferior a atualização prevista na 192, no entanto, o comitê pontua muito claramente que foi o pacto possível na bacia. Que foi difícil construir esse pacto, e traz uma Nota Técnica do IBIO com três cenários diferentes para essa cobrança, né, para esse PPU. Também em fundamentação às discussões dele no comitê. A Nota Técnica da ANA ela ressalta esse valor de PPU inferior à atualização que seria feita pela 192. No entanto a Câmara Técnica entende que o valor pactuado no comitê, ele deve ser respeitado por entender todo processo difícil que foi no Doce chegar a esse valor. Eu prefiro até o comitê relate como foi o processo lá. </w:t>
      </w:r>
    </w:p>
    <w:p>
      <w:pPr>
        <w:pStyle w:val="Normal"/>
        <w:spacing w:lineRule="auto" w:line="240" w:before="0" w:after="0"/>
        <w:jc w:val="both"/>
        <w:rPr>
          <w:rFonts w:ascii="Arial" w:hAnsi="Arial" w:cs="Arial"/>
          <w:sz w:val="24"/>
          <w:szCs w:val="24"/>
        </w:rPr>
      </w:pPr>
      <w:r>
        <w:rPr>
          <w:rFonts w:cs="Arial" w:ascii="Arial" w:hAnsi="Arial"/>
          <w:sz w:val="24"/>
          <w:szCs w:val="24"/>
        </w:rPr>
      </w:r>
      <w:bookmarkEnd w:id="2"/>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convido o representante do certamente, só peço para se apresentar nominal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FLAMÍNIO GUERRA GUIMARÃES (CBH-Doce) –</w:t>
      </w:r>
      <w:r>
        <w:rPr>
          <w:rFonts w:cs="Arial" w:ascii="Arial" w:hAnsi="Arial"/>
          <w:sz w:val="24"/>
          <w:szCs w:val="24"/>
        </w:rPr>
        <w:t xml:space="preserve"> Novamente bom dia a todos e a todas. Como a própria Lívia disse, foi um momento difícil, discussões amplas. Flamínio Guerra, desculpa. Foi uma discussão bem exaustiva, mas que eu gostaria de ressaltar três pontos que foram fundamentais nessa questão. Primeiro é o contingenciamento, já que a gente é um comitê de integração, então a gente está sofrendo contingenciamento do estado de Minas Gerais, no qual está comprometendo seriamente a nossa agência, haja vista que 2018 não tivemos repasse algum nos 7,5, né, apesar de que agora nós temos um Termo de Ajustamento de Conduta assinado com o estado, mas esse termo só foi só até o ano de 2017. Então esse de, aí tinha uma parcela dos 7,5 que aí agora foi paga dentro dos 9,5, tinha uma parcela de 7,5, foi paga, mas de 2018 está tendo todo contingenciado. Outra coisa também é a insatisfação dos usuários, principalmente das prefeituras na qual eu represento, com relação a esse contingenciamento, que para as prefeituras hoje isso está virando imposto do estado, já que a gente não está tendo repasse. E a própria discussão dos planos, né, já que a gente está vislumbrando o ano de 2019, para a gente poder revisar o nosso plano de bacia, onde esse tema com certeza estará em pauta. Então vou passar a palavra para o Guilherme Castro aqui, para que possa passar todo como é que foi o processo nosso lá.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ILHERME MORAES DE CASTRO (CBH-Doce) –</w:t>
      </w:r>
      <w:r>
        <w:rPr>
          <w:rFonts w:cs="Arial" w:ascii="Arial" w:hAnsi="Arial"/>
          <w:sz w:val="24"/>
          <w:szCs w:val="24"/>
        </w:rPr>
        <w:t xml:space="preserve"> Muito bom dia a todos. Guilherme Castro, sou representante da </w:t>
      </w:r>
      <w:bookmarkStart w:id="3" w:name="_Hlk528328630"/>
      <w:r>
        <w:rPr>
          <w:rFonts w:cs="Arial" w:ascii="Arial" w:hAnsi="Arial"/>
          <w:sz w:val="24"/>
          <w:szCs w:val="24"/>
        </w:rPr>
        <w:t>Prefeitura de Governador Valadares</w:t>
      </w:r>
      <w:bookmarkEnd w:id="3"/>
      <w:r>
        <w:rPr>
          <w:rFonts w:cs="Arial" w:ascii="Arial" w:hAnsi="Arial"/>
          <w:sz w:val="24"/>
          <w:szCs w:val="24"/>
        </w:rPr>
        <w:t>, e eu vou trazer para vocês algumas das peculiaridades que foram observadas na discussão em atendimento à Resolução 192 do CNRH. Inicialmente até antes de entrar dentro dessas informações relacionadas à discussão da deliberação que está sendo trazida para votação, já havia uma discussão prévia na bacia justamente quanto à realidade que a bacia estava enfrentando e em função de ter, de sermos palco aí dos impactos do rompimento da barragem em Fundão. Então isso trouxe uma quantidade enorme de problemas e também trouxe uma quantidade enorme de soluções. Então só para ficar essa parte introdutória. Mas quando a plenária do comitê recebeu essa recomendação, a CTIL baixou em diligência, realizamos a formação de uma Câmara Técnica de cobrança, foram realizadas quatro reuniões com uma quantidade enorme de informações, informações econômicas, informações sociais, informações de retorno. Todos os segmentos participaram, desde às agências, agência delegatária, os usuários, os municípios. E em função da realidade do que a bacia vem passando, não se tornou possível atender um cenário ideal. Então a realidade acabou nos puxando e nos colocando uma situação de um bom senso para atender uma cadeia até de cumprimento espontâneo, já que esse é o espírito das normas dentro do estado democrático de direito. Então nesse sentido na verdade, não buscou só atualização do PPU, mas o melhoramento da atualização dos mecanismos de cobrança. Dentro desse escopo a partir do momento que a CTIL chegou a um texto coeso, um texto final, que atende as questões regulamentares da CNRH 192, isso foi levado à plenária. Interessante ressaltar que durante a plenária, nós só tivemos quatro votos negativos. Na verdade, uma abstenção e os outros três contrários à proposta, mas contrários no sentido de não dotar nenhum aumento dentro da proposta da CNRH. Deixa eu só pegar uma anotação aqui para eu não deixar escapar nenhum fato. Dentro desse cenário que não é o ideal, quero frisar isso, mas é um cenário de muito bom senso que atende a realidade da bacia. Ele está, foi discutida a sustentabilidade da agência delegatária. Que é um processo como na introdução, já anterior até a própria discussão das imposições da CNRH 192. Ou seja, a agência delegatária ela vai ter que sofrer uma adequação, isso já era esperado, isso não é um ponto negativo, mas ele é um ponto dentro desses critérios de planejamento necessário e devido. E em paralelo a isso nós temos uma questão que a gente costuma chamar que é até um plus dentro da bacia. Que a bacia ela é palco de todas as ações de restauração, de conservação da Fundação Renova. Então mesmo que às vezes não tenhamos uma ação tão abrangente como esperado, nós vamos ter um outro parceiro buscando atender essas demandas que a bacia tinha já buscado. Então nesse cenário a readequação, o replanejamento das ações da entidade delegatária ela é possível e a torna sustentável. Outro ponto que o Flamínio até trouxe, nós tivemos uma discussão um pouco mais acalorada na questão de contingenciamento dos repasses pelo estado de Minas Gerais. Questão que ainda não foi resolvida como ele falou, o estado tinha firmado um TAC com o Ministério Público Estadual para que fossem feitos os repasses em determinadas datas, os relacionados ao ano de 2017, não houve o cumprimento disso nos termos aprazados, foi cumprido agora nos idos de setembro, não me recordo os dias, mas mesmo assim é uma quantidade de recursos que não é suficiente para solver um passivo que a gente tem em vista. E um outro ponto fundamental que a gente observou é justamente o pacto da bacia, a riqueza da discussão do processo decisório da plenária nos dá um conforto muito grande de trazer a análise dessa câmara, as nossas proposituras. Frisamos, friso porque foi uma questão que foi muito debatida na CTCOB. Não é o cenário ideal, não é. Mas dentro da realidade, nos dá um fôlego, nos dá ânimo e nos dá uma compatibilidade com a situação atual. É um cenário que provavelmente vai ter um cumprimento espontâneo, recolhimento espontâneo, sem ter a necessidade de se implantar posteriores ações que geralmente têm um custo para buscar o recebimento desses valores que não foram saldados nesse momento. Então nesse sentido é o que eu tenho para trazer para vocês, assim como houve discussão na Câmara Técnica de Cobrança, rogo que haja aprovação e encaminhamento para o Conselho Nacional de Recursos Hídricos.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brigada. Então abro para comentários, peço que se apresentem e informem a institui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HENRIQUE SIQUEIRA ISOBE (Ministério do Planejamento) –</w:t>
      </w:r>
      <w:r>
        <w:rPr>
          <w:rFonts w:cs="Arial" w:ascii="Arial" w:hAnsi="Arial"/>
          <w:sz w:val="24"/>
          <w:szCs w:val="24"/>
        </w:rPr>
        <w:t xml:space="preserve"> Paulo Isobe, Ministério do Planejamento. Me parece natural de certo modo que em colegiados que haja prevalência de setores usuários, haja uma tendência para reajuste sistematicamente abaixo da inflação, isso é tendencial, isso basta ver o histórico de reajuste, a própria fixação dos patamares do PPU dos Comitês de Bacia Hidrográfica. Nesse sentido, isso na verdade foi o que engendrou, foi a motivação da Resolução 192, né, para evitar reajustes abaixo da inflação. Ou seja, evitar que os valores decresçam com o tempo, valores esses que estudiosos, organizações internacionais apontam como abaixo do padrão internacional, mesmo se considerado a diferença de renda entre países. Então para evitar que estes valores abaixo decresçam com o tempo foi editada a Resolução 192. E não me parece, na minha leitura como economista, não jurídica, não me parece que haja margem para fixação de valores abaixo do IPCA. Essa é a nossa leitura e, portanto, está câmara como institucional e legal, não pode, não poderia prosperar uma proposta como es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u vou juntar em blocos as perguntas, que eu acho que agiliza um pouco, pode ser, 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Como aspecto que eu vou adentrar estritamente jurídico, eu me reservo para falar ao final, depois das manifestações mais técn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FERNANDO COSTA FARIA (Associação de Usuários de Água de Monte Carmelo)</w:t>
      </w:r>
      <w:r>
        <w:rPr>
          <w:rFonts w:cs="Arial" w:ascii="Arial" w:hAnsi="Arial"/>
          <w:sz w:val="24"/>
          <w:szCs w:val="24"/>
        </w:rPr>
        <w:t xml:space="preserve"> – Fernando Faria, visitante, representando a Associação dos Usuários de Água de Monte Carmelo, e CNA. A despeito da questão da definição do valor de PPU, e essa perspectiva de que esse valor é definido abaixo da inflação em comitês onde predominantemente existe ocupação por usuários, a gente vê claramente que não existe comitê de bacia predominantemente de usuário, o que existe é o comitê de bacia onde os usuários têm uma característica específica de dizer e de mostrar matematicamente qual é a interferência que esses valores exercem sobre as suas atividades. Então quando a gente consegue, eu sou representante de usuário no Comitê do Paranaíba, e a gente consegue dentro do comitê demonstrar com mais eficiência qual é o efeito que essa cobrança exerce sobre as atividades e qual o impacto que isso pode promover. E o que a gente consegue é sensibilizar os usuários, os demais membros do comitê, de que os valores são necessariamente como instrumento de gestão, eles já são suficientes sem ser tão exorbitantes no valor a ser pago. No caso específico, a Nota Técnica da Agência Nacional de Águas aponta que não houve fundamentação técnica na propositura dos valores, então não me parece que é o caso em que houve um esforço de convencimento dos demais da necessidade técnica de um valor e um patamar tão inferior ao da inflação. E assim, e não que esse esforço resultasse, resolveria, mudaria a situação, porque mesmo que fosse demonstrado, o que não foi, não haveria margem para reajuste abaixo da infl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ILHERME MORAES DE CASTRO (CBH-Doce) –</w:t>
      </w:r>
      <w:r>
        <w:rPr>
          <w:rFonts w:cs="Arial" w:ascii="Arial" w:hAnsi="Arial"/>
          <w:sz w:val="24"/>
          <w:szCs w:val="24"/>
        </w:rPr>
        <w:t xml:space="preserve"> Eu pedi a palavra, Guilherme da CTIL. Em contraponto, respeitando todos os argumentos trazidos pelo colega do Planejamento, eu gostaria de deixar claro o seguinte, precificação de qualquer bem ela observa inúmeros critérios, econômicos, sociais, políticos e etc. E não deve se prevalecer um somente. Se a gente for dotar pelo desenvolvimento a ser puxado pela economia, a gente teria um colapso. Então nessa construção de raciocínio, é mais do que bem-vindo o reflexo da realidade da bacia, não adianta fazer um produto e dizer que ele vai custar 100 dólares, se o consumidor tem a capacidade de pagar 5. O que é que vai acontecer? Você quebra a cadeia. Então dentro desse sentido, discordando e trazendo a posição que foi debatida na plenária, que inclusive consta na ata de discussão da CTCOB. Que inclusive foi reflexo na possibilidade, apesar de ser uma imposição por ser regra, mas uma possibilidade de trazermos um novo cenário em 2021, isso consta da aprovação e encaminhamento da CTCOB para a CTIL. Então dentro desse cenário, digo sim, temos fundamento econômico, pode não ser o fundamento econômico como uma palestra que é demonstrada na Globo News, mas há fundamento porque há realidade da bacia. Então nesse sentido tem uma robustez, atende a CNRH, a 192, e nos dá margem para trazer isso para voto e discussão. Mas é muito bem-vindo seu contraponto, que inclusive já houve um início de debate na CTCOB, e entendemos que isso foi transposto, tanto que culminou na aprovação com ressalvas, mas houve esse debate. Então assim, é muito bem-vindo, obrigado por trazer, porque acaba demonstrando a robustez da nossa proposta de vinculação, e entendo que foi transposto e que toda proposta está atendendo os quesitos mínimos, o espírito da lei, a estrita legalidade e vai dar uma margem muito grande para a realidade que a bacia enfrenta que foi colocada no pacto da ba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HENRIQUE SIQUEIRA ISOBE (Ministério do Planejamento) –</w:t>
      </w:r>
      <w:r>
        <w:rPr>
          <w:rFonts w:cs="Arial" w:ascii="Arial" w:hAnsi="Arial"/>
          <w:sz w:val="24"/>
          <w:szCs w:val="24"/>
        </w:rPr>
        <w:t xml:space="preserve"> Em que pese os argumentos do colega, só queria assim, a meu ver a CTCOB discutiu o mérito da medida, já na CTCOB o Ministério do Planejamento se posicionou contrariamente a esse reajuste. E aqui na CTIL não cabe mais análise de mérito, aqui é análise de legalidade, me parece que é isso que nós temos que ater aq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Eu tenho uma pergunta técnica, mas que rebate no jurídico. Eu queria saber o seguinte, já existe um estudo de viabilidade hoje para delegatária para ela funcionar com o recurso que vai ser aprovado para 2019, porque ele não vai adotar os critérios da 192, isso para mim está claro. E aí eu queria saber se já existe alguma proposta, algum atesto técnico de viabilidade financeira já para 2019 a partir desse parâmetro de cobrança aprovado? Principalmente considerando que o TCU, eu vou registrar o acórdão aqui depois, fala dessa necessidade e da insuficiência dos instrumentos de cobrança hoje como são feitos na bacia, né, e eu gostaria de atentá-los, porque houve um direcionamento do TCU especificamente para o Comitê de Bacia, e só para deixar registrado, eu queria saber como é que a delegatária hoje está estudando operacionalizar com esse valor já para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ILHERME MORAES DE CASTRO (CBH-Doce) –</w:t>
      </w:r>
      <w:r>
        <w:rPr>
          <w:rFonts w:cs="Arial" w:ascii="Arial" w:hAnsi="Arial"/>
          <w:sz w:val="24"/>
          <w:szCs w:val="24"/>
        </w:rPr>
        <w:t xml:space="preserve"> Vamos lá. A adequação da agência delegatária ela já vem desde antes, ela já está em processo. Então isso já está acontecendo, a readequação dos quadros e dos projetos a longo prazo. Então isso já é uma realidade, não nos preocupamos nesse sentido do efeito prático. Estão sendo observados todos os critérios dos julgados, tanto dos órgãos administrativos, do TCU, quanto dos órgãos judiciais. E isso é praxe na agência e a própria bacia acompanha isso de perto. Friso: todas essas propostas que foram debatidas para chegar na decisão da plenária que está sendo discutida aqui hoje, elas foram construídas com a participação pessoal direta dos representantes da agência de bacia. Inclusive na dificuldade do grupo em conseguir precificar um valor numérico, ela trouxe essas propostas apresentando tanto os impactos na arrecadação, no funcionamento da agência. Então isso já é uma realidade, precisamos ter preocupação no sentido de efetivar com mais ênfase isso que está acontecendo, mas isso hoje já é uma realidade. E nós estamos em plena revisão do plano, e que isso vai ser condensado tudo em um documento único, inclusive essa é a tônica que permitiu com que a CTCOB trouxesse um prazo para a gente poder fazer essa revisão. E friso: a proposta que foi levada ela está trazendo amplamente a realidade da ba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Aonde já existia um estudo técnico da delegatária para dizer que ela consegue atender aos objetivos previstos da missão institucional que ela tem, de acordo com esse valor para 2019, é isso que eu queria sa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ILHERME MORAES DE CASTRO (CBH-Doce) –</w:t>
      </w:r>
      <w:r>
        <w:rPr>
          <w:rFonts w:cs="Arial" w:ascii="Arial" w:hAnsi="Arial"/>
          <w:sz w:val="24"/>
          <w:szCs w:val="24"/>
        </w:rPr>
        <w:t xml:space="preserve"> Já existe, e só para colocar aquele plus que eu falei lá na introdução. Nós temos ação da Renova na bacia, inclusive numa realidade é possível, mas a gente acredita que não vai atender, caso a Renova atenda todas as ações necessárias na composição da ba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Eu vou explicar meu posicionamento. Mas eu estou perguntando se a gente determinar aqui que seja apresentado esse estudo, vai ter, é isso que eu estou pergun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ILHERME MORAES DE CASTRO (CBH-Doce) –</w:t>
      </w:r>
      <w:r>
        <w:rPr>
          <w:rFonts w:cs="Arial" w:ascii="Arial" w:hAnsi="Arial"/>
          <w:sz w:val="24"/>
          <w:szCs w:val="24"/>
        </w:rPr>
        <w:t xml:space="preserve"> Sim, tem essa informação pronta. Inclusive ela até subsidiou o encaminhamento para a CTCOB.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É que eu não consegui identificar esse ponto específico das readequações, entendeu? Pelo menos pelo documento que eu vi aqui, ele vai falar das propostas que foram feitas. E eu vou explicar agora sobre o ponto de vista jurídico. Pois bem, a competência do CNRH ela é para editar normas gerais para a cobrança, certo. Essa 192 ela foi editada com base nessa competência. Em regra o CNRH não poderia editar normas específicas, e esse dispositivo que está aqui que é o Art. acho que é o 3º ou é o 2º, que vai falar sobre a transição, seria uma regra específica. Em tese não estaria dentro do escopo jurídico da competência do CNRH fazer isso. Ocorre que tendo o CNRH a competência para aprovar a cobrança, quem pode mais, pode menos. Então ele poderia sim fazer essa modulação que está feita, sendo que para parâmetro não vai ser a 192, porque essa regra específica estaria afastando de forma peremptória a 192, porque não é o que está sendo feito aqui, o que está sendo feito aqui não é a 192. Entende? Porque principalmente porque a 192 ela coloca aqui no § 1º do Art. 3º que quando houver a adequação que é o caso, deverá garantir a compatibilidade entre os valores arrecadados e os valores a serem aplicados na aquisição de bens, ou atividades operacionais. Ela coloca dois princípios que devem ser balanceados, que também é a capacidade contributiva dos usuários e também o princípio da valorização da água. Mas isso é um critério para chegar no valor compatível, mas se tem uma Nota Técnica da ANA que diz que esse valor não é compatível, e vocês mesmos reconhecem que não é, então não é o caso de aplicar a 192. Eu queria que isso ficasse bem claro para vocês aqui, porque o prisma jurídico de análise não é a Resolução 192 e sim a competência para fixar as regras de cobrança para essa situação aqui. E vocês que são mais do aspecto institucional do que eu, devem avaliar qual que seria o efeito de afastar uma norma geral para essa situação específica, especialmente considerando que já está disposto nesse acórdão do TCU, sobre a Bacia do Doce, só para eu citar aqui corretamente, é o acórdão 1.749/2018. Legalmente não teria problema em se aprovar essa resolução do jeito que está. Só não poderia utilizar a 192 como fundamento, e nem dizer que se adéqua a 192, para a 192 não está adequada aq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Pa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HENRIQUE SIQUEIRA ISOBE (Ministério do Planejamento) –</w:t>
      </w:r>
      <w:r>
        <w:rPr>
          <w:rFonts w:cs="Arial" w:ascii="Arial" w:hAnsi="Arial"/>
          <w:sz w:val="24"/>
          <w:szCs w:val="24"/>
        </w:rPr>
        <w:t xml:space="preserve"> Especificamente ela, não me recordo de na Nota Técnica da ANA e realmente pode ser uma desatenção, e de mencionar que o valor, a aplicação da atualização monetária não seria compatível com a capacidade de pagamento dos usuários. Então não tem, então assim, a gente está se baseando numa declaração na verdade sem nenhum embasamento, afastando uma norma geral. De outro lado eu chamaria a atenção que a 9.433 estipula que a água é um bem com valor econômico, e que a cobrança tem não somente a finalidade de financiar os planos de bacia, mas também de regular a demanda. Essa função de regulação de demanda de acordo com UCDE, ela não tem sido bem cumprida pelo mecanismo da cobrança, devido a sua fixação em patamares, dos quais a UCDE denomina irrisórios. Sobre esses patamares irrisórios que não houve demonstração de que não são compatíveis com a capacidade de pagamento dos usuários da bacia, sobre esses patamares irrisórios, nós estamos admitindo que eles decresçam com o tempo, mediante aplicação sistemática de atualizações monetárias inferiores à inflação. Então é natural a meu ver que esses primeiros pedidos de atualização monetária, que são os primeiros a serem editados após a edição da Resolução 192, servirão de parâmetros para os demais comitês. Se o Comitê do Paraíba do Sul que primeiramente fez o trabalho, apresentou aqui mediante aplicação da 192, talvez se tivesse feito esse trabalho de atualização após a reunião de hoje, já não teria apresentado em recomposição integral. Provavelmente eles interpretaram que deveria ser aplicado dessa forma. E a partir da reunião de hoje com aprovação da recomposição em patamares inferiores à inflação ficará claramente sinalizado que a 192 não tem eficácia legal, você pode sem comprovação técnica solicitar uma atualização abaixo da inflação e ser aprovado pelo CNRH. Então eu acredito que não seria interessante passar essa sinalização, que certamente será utilizada pelos demais comitê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stá bom. Ele vai responder, depois eu pa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ILHERME MORAES DE CASTRO (CBH-Doce) –</w:t>
      </w:r>
      <w:r>
        <w:rPr>
          <w:rFonts w:cs="Arial" w:ascii="Arial" w:hAnsi="Arial"/>
          <w:sz w:val="24"/>
          <w:szCs w:val="24"/>
        </w:rPr>
        <w:t xml:space="preserve"> Só de uma forma muito sucinta. Retornando aquilo. O dado econômico não é norte, dado econômico ele complementa. Indo com dentro da fala da colega da ANA, nós convergimos em vários pontos que você está trazendo. E numa ótica diferente, há sim a aplicabilidade dos critérios que estão na 192, então isso foi amplamente discutido e etc. O cenário ideal pretendido na Resolução 192 não tem possibilidade de implementação na bacia, e você quer uma informação melhor do que reflete naqueles que representam a sociedade na composição da plenária. O processo decisório dentro do sistema dos recursos hídricos é esse, a valoração do pacto da bacia, o engrandecimento dentro desse processo, ele tem uma necessidade de ser observada. Então o que a gente está trazendo é justamente isso, um dado econômico ele existe, não é o dado econômico esperado para uma análise, a realidade da bacia do Rio Doce, totalmente diferente da que foi discutida anteriormente. Nós somos palco de uma tragédia, nós somos palco de vários anos de seca, que trouxeram fortes impactos. Inclusive um dado adicional, o CATER agropecuário que foi discutido, que era 20 vezes menos, chegou-se à possibilidade dele ser zerado, mas não, a título de bom senso colocaram um critério de 0,05. Então assim, é uma norma que ela tende na grande totalidade dos pontos que a realidade da bacia demanda dentro de um contexto normativo imposto e que ela tem uma validade leg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eu tenho aqui inscritos a Sonáli, o Marco e a Socorro. Vou pedir para a gente fazer essas perguntas em bloco para agilizar um pouquinho. Sonál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SONÁLI CAVALCANTI OLIVEIRA (ABRAGE/CHESF) –</w:t>
      </w:r>
      <w:r>
        <w:rPr>
          <w:rFonts w:cs="Arial" w:ascii="Arial" w:hAnsi="Arial"/>
          <w:sz w:val="24"/>
          <w:szCs w:val="24"/>
        </w:rPr>
        <w:t xml:space="preserve"> Não é uma pergunta, é só para observar que nessas minutas de resolução que eu tenho aqui em mãos, ela não cita a Resolução 192 do CNRH.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SONÁLI CAVALCANTI OLIVEIRA (ABRAGE/CHESF) –</w:t>
      </w:r>
      <w:r>
        <w:rPr>
          <w:rFonts w:cs="Arial" w:ascii="Arial" w:hAnsi="Arial"/>
          <w:sz w:val="24"/>
          <w:szCs w:val="24"/>
        </w:rPr>
        <w:t xml:space="preserve"> Vou pedir Natália, que se você puder falar novamente no microfone, senão não f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Ela não cita mesmo não, só estou dizendo que a gente não poderia fazer o mesmo que fez para a outra de fazer inserir no preâmbulo a referência a 192, porque nesse caso a 192 não é a diretriz principal aq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Não é o mesmo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Ela seria a partir de 20 só, mas a gente não pode fazer uma norma que vale a partir de 20 apenas com aquela diretriz, teria que ser outra, e no caso seria essa outra específ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E aqui também Sonáli, a deliberação do PCJ e do Doce foram analisadas numa reunião diferente da do CEIVAP, então a CTCOB na última reunião já incorporou aquilo que foi apontado pela consultoria jurídica do MMA de não adotar considerandos. Então nem a do Doce, nem a do PCJ trazem considerandos na norma da CTCOB. Mas eu queria abordar, não é pergunta, só o Isobe falou uma questão importante, o Fernando tinha apontado, o próprio Guilherme, a questão de capacidade de pagamento dos usuários. Se essa Nota Técnica da ANA não adentrou nesse tema, é porque os valores que estão sendo propostos pelo comitê em pesos reais eles são inferiores aqueles que o conselho já aprovou, no caso da Bacia do Rio Doce no caso em 2010. Então por lógica, os impactos que estão sendo promovidos por essa proposta do Comitê do Doce, são menores do que os impactos que esse conselho avaliou quando implementada à cobrança naquela bacia. Então se você conjugar todos os subsídios que a ANA vem dando ao longo do processo de cobrança no país, a ANA tem chamado a essa atenção desde 2010 lá na época do CEIVAP que tinha um dispositivo lá que previa uma correção monetária, e o comitê não implementou, a ANA vem chamando a atenção no âmbito dos comitês e aqui no plenário do conselho, na CTCOB, de que os valores estavam ficando estagnados por muito tempo. Depois de muito convencimento, acho que quase uma década, conseguiu-se a 192, para poder manter os valores reais naqueles patamares que o conselho fixou. Então todas as propostas que aqui estão sendo trazidas, em termos de impacto ao usuário, são menores do que os impactos já aprovados pelo conselho, quando iniciada a cobrança nessas bacias. Aí resgatando também na época do CEIVAP, quando começou a cobrança de domínio da União na bacia, existia um estudo da FGV que apontavam que aqueles valores poderiam ser multiplicados por cinco, sem haver nenhum impacto para os usuários. Aí eu lembro, aquele valor que foi aprovado pelo CEIVAP em 2003 com base em estudos que eram executados talvez até antes do ano 2000, a própria FGV atestava à época que se adotasse valores cinco vezes maior, do que aqueles que estavam sendo aprovados pelo conselho, os impactos seriam facilmente absorvidos pelos setores usuários. E infelizmente aqueles valores aprovados pelo CEIVAP contaminou a discussão dos demais comitês que aprovaram a cobrança depois. Que aprovaram cobranças ou similares, ou ainda inferiores anos depois uma cobrança que era baixa, aí eu concordo aqui que o Eduardo falou, que os patamares da cobrança foram estabelecidos em nível baixo para ver se o sistema andava, se havia arrecadação, se não haveria contingenciamento, se haveria retorno para a bacia. Se o comitê iria de fato aplicar aqueles recursos da forma que ele desejasse. Então os impactos atuais Isobe, eu concordo contigo, aí contrapondo um pouco o que o Guilherme e o Fernando apontaram, dessas propostas que estão sendo analisadas aqui hoje, são inferiores aqueles impactos que o conselho avaliou quando da implementação da cobrança nessas ba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Socor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INDÚSTRIA/CNI) –</w:t>
      </w:r>
      <w:r>
        <w:rPr>
          <w:rFonts w:cs="Arial" w:ascii="Arial" w:hAnsi="Arial"/>
          <w:sz w:val="24"/>
          <w:szCs w:val="24"/>
        </w:rPr>
        <w:t xml:space="preserve"> Só um dado para reflexão. Porque foi dito aqui que o estado não tem repassado os recursos devidos ao comitê. Mais de 50 milhões. Então é muito fácil hoje para os representantes da União chegar aqui e dizer olha, está baixo, é uma coisa que eu quero levantar aqui essa situação. Então o recurso está baixo, mas a gente, esse conselho não tem mecanismos concretos de fazer com que o estado cumpra com suas obrigações. Mas que ao mesmo tempo há uma interferência na autonomia do comitê. Porque o comitê assim decidiu. Então é uma situação, eu não estou aqui nem sequer assumindo posição, estou dizendo o seguinte, existe o recurso que o estado não repassa, existe uma decisão do comitê que tem autonomia, existe um conselho que está dizendo olha, você está cobrando abaixo. Mas que não tem mecanismos de obrigar o estado a repassar, como é que fica? Então a gente está numa sinuca de bico. Porque a gente quer respeito a autonomia do estado como ente federativo, mas não há respeito à autonomia do comitê. Então é só um dado para reflex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ILHERME MORAES DE CASTRO (CBH-Doce) –</w:t>
      </w:r>
      <w:r>
        <w:rPr>
          <w:rFonts w:cs="Arial" w:ascii="Arial" w:hAnsi="Arial"/>
          <w:sz w:val="24"/>
          <w:szCs w:val="24"/>
        </w:rPr>
        <w:t xml:space="preserve"> Dentro dessa linha de tudo que está sendo dito, esse é o cenário, esse é o cenário. O cenário ideal você considerando um planejamento lá de 2010 não era esse, mas ele precisou ser revisto. Então o momento decisório está impondo esse bom senso de revermos aquilo que estava sendo buscado. Por isso essa decisão do plenário do CBH Doce em não colocar aquilo que poderia ser visto, nós estamos revendo, está sendo tudo buscado um realinhamento das ações dos projetos, dos planos, que dão a tônica para execução no campo prático das ações do comitê. E friso, nós temos um plus que é uma questão interessante a título de reflexão, nós temos ação da Renova na bacia. Se a Renova executar todos os planos dela, nós vamos chegar num horizonte para dizer o seguinte: eu não preciso mais da ação do comitê de bacia, e aí, como é que isso vai ficar? Como é que vai ser o realinhamento e aplicabilidade prática dessas técnicas? Friso: a termos a números econômicos não importa na realidade que a bacia tem, não pode ser a tônica do processo decisório. Eu quero um preço x porque eu acho que vale, mas ele não é viável, ele não vai se sustentar, a cadeia vai rugir, não vai ter um recolhimento espontâneo e vai ter a necessidade de se implementar outras ações para a busca desse recurso que não entrou espontaneamente em caixa. Então é uma situação real, uma situação muito debatida, profundamente debatida. E que frisamos, o dado econômico, o índice econômico não pode ser a tônica. Inclusive há um precedente no estado de São Paulo, na secretaria de saneamento e recursos hídricos dizendo que o preço público não pode ser vinculado a índices econômicos, porque ele reflete uma realidade da bacia. Inclusive há remissões disso em julgado, o Supremo Tribunal Federal e do Superior Tribunal de Justiça que nos dão uma tranquilidade de trazer e dizer a legalidade dentro da proposta construída dentro do sistema decisório de recursos hídricos, dentro da estrita realida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HENRIQUE SIQUEIRA ISOBE (Ministério do Planejamento –</w:t>
      </w:r>
      <w:r>
        <w:rPr>
          <w:rFonts w:cs="Arial" w:ascii="Arial" w:hAnsi="Arial"/>
          <w:sz w:val="24"/>
          <w:szCs w:val="24"/>
        </w:rPr>
        <w:t xml:space="preserve"> Apenas reforçando o argumento do colega Marco Antônio da ANA, assim, nós vamos afastar a aplicação de uma norma geral, além de não termos evidências técnicas que estão no processo documental que foi encaminhado ao CNRH para esse afastamento nós temos evidências em contrário na verdade, pelo que o Marco Antônio trouxe, de que os valores seriam sim compatíveis com a capacidade de pagamento da bacia, e o seriam mesmo se multiplicasse por cinco. E, além disso, só para pontuar a minha visão da leitura da 9.433, é que novamente que a cobrança ela não tem somente a finalidade de financiar plano de bacia. Então caso a Renova faça todo seu trabalho adequadamente e todos torcemos para que faça, você deveria continuar cobrando para modular a demanda por recurso hídrico na bacia, incentivar o uso racional da água. Essa é a leitura da 9.43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Alguém mais gostaria de comentar? Pau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ROBSON DA SILVA SAMUEL (Comitê de Bacia) –</w:t>
      </w:r>
      <w:r>
        <w:rPr>
          <w:rFonts w:cs="Arial" w:ascii="Arial" w:hAnsi="Arial"/>
          <w:sz w:val="24"/>
          <w:szCs w:val="24"/>
        </w:rPr>
        <w:t xml:space="preserve"> Alô. Paulo Samuel, Comitê de Bacia. Quero trazer essa questão já bastante discutida em outras reuniões, e sempre quando há questão de cobrança ou reajustamento, ou realinhamento, eu não vejo nunca como aumento. Mas, e aí eu pego no início a palavra do representante do Comitê do Doce, porque a gente traz aqui uma questão bastante complexa e ele colocou, anotei até, ele ressaltou que a construção desse pacto proposto aqui, foi o que se conseguiu construir na bacia, e a gente sabe, participa de comitê de bacia, como é difícil tu construir um pacto, ainda mais quando tem realinhamento de preços. Eu gostaria, eu sou defensor particularmente de cobrança do uso da água, acho que é muito baixo, acho que devia estar R$ 5,00 lá o metro cúbico, mas essa é uma opinião particular. Mas quando tu consegues fazer e discutir com o morador da associação de moradores, com o usuário da indústria, do saneamento, com as associações profissionais, tem pensamentos diferentes. E aí eu estava lendo aqui, já tinha lido, deve ter acontecido inúmeras reuniões para chegar a esse denominador comum. Em todos, e nós, eu como funcionário público, gostaria que meu realinhamento dos meus salários e a maioria aqui é funcionário público tivesse bem acima do que está hoje, que é zero. Então, e nós aqui vimos, a gente traz, o Doce traz essa proposta, que eu entendo perfeitamente, o Ministério do Planejamento, a posição está abaixo, é abaixo. Mas é na base onde a gente, onde está o comitê que é, que foi a única que foi, que se conseguiu construir. Trazendo para cá, eu gostaria que todos refletissem e depois no momento da votação trazer essa reflexão à tona. Obrig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Teresa. E Wilson. Aí podemos fechar essas inscrições e para um comentário final se alguém do comitê quiser fazer, e aí passamos para a resolução. Tere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THEREZA CHRISTINA PEREIRA CASTRO (FONASC)</w:t>
      </w:r>
      <w:r>
        <w:rPr>
          <w:rFonts w:cs="Arial" w:ascii="Arial" w:hAnsi="Arial"/>
          <w:sz w:val="24"/>
          <w:szCs w:val="24"/>
        </w:rPr>
        <w:t xml:space="preserve"> – Bom, bom dia a todos. Thereza Christina, representante do segmento das ONGs. Na verdade, eu preferi escutar todas as argumentações, todas são válidas. Nós lemos todos os documentos que foram encaminhados, mas eu vou pautar, alicerçar nossa fala na fala do colega representante Paulo dos comitês, né, e na fala da senhora representante da CNI, quando a gente coloca a importância de respeitar o que foi decidido, esse cenário. Toda a regra há exceção. Então a Bacia do Doce ela vive inclusive uma bacia que todos nós sabemos que foi acometida de um cenário extremamente difícil, de se solucionar que o próprio conselho, acho que cabe a nós fazermos reflexão, nós aí eu estou falando enquanto conselheira, né, qual foi o papel do Conselho Nacional de Recursos Hídricos para avançarmos para ajudarmos o Doce a superar os desafios que lhe foram aportados sem vontade própria, com certeza o Comitê do Doce não teve vontade, não contribuiu para aquela situação. Bom, enfim, o que eu gostaria de reforçar a importância de nós mantermos a posição do comitê, respeitar a posição do comitê, e colocar para as argumentações jurídicas que foram colocadas, todas muito fáceis de ser compreendidas, muito fácil, nós não precisamos ter expertise da área jurídica, mas nós compreendemos, mas precisamos dar uma solução. Acho que o que não pode é chegar aqui, desrespeitar, não ouvir o Doce como o colega levanta muito bem, a articulação toda que foi feita, com certeza, a gente precisa respeitar isso, todos os segmentos. E chega aqui o conselho apenas dizer não, não vamos ouvir porque o senhor está numa situação atípica, e o valor é este. Então essas eram as nossas considerações, obrig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W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Wilson de Azevedo. Eu vou fazer coro com algumas falas que me antecederam, no sentido de que essa política é uma política descentralizada. E nós só vamos efetivamente ter atuação dessa política, essa política só vai se fazer realidade se nós respeitarmos os seus princípios que estão postos na Lei 9.433. E a descentralização é um deles, e a descentralização se dá nos comitês de bacia hidrográfica. Então nós temos que aprender a respeitar as decisões dos comitês. Essa questão de ah, tem uma Resolução 192. Sim, tem uma resolução que foi muito polêmica, inclusive muitos segmentos se posicionaram contra essa resolução. Porque quando tu faz uma regra geral sobre um determinado assunto, tu trata todos de uma maneira equânime, o que é um erro, porque na política de gestão de recursos hídricos as realidades são completamente diferentes, basta ver o caso do Doce, é uma excepcionalidade. A realidade do nordeste, a realidade do sul, são realidades diferentes, então ter regra geral para a política de gestão de recursos hídricos é um tiro no pé, e visa centralizar a política, desrespeitando o princípio da descentralização prevista na l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Só um comentário para o colega. O problema é que a lei no termo geral ela só deixa o CNRH agir para editar normas gerais, nessa situação específica da cobrança que ela tem o poder de agir um pouco mais, porque ela pode afixar o valor inclusive. Então nesse caso específico ela pode editar normas específicas, mas nosso panorama também é jurídico aqui, o CNRH não tem essa competência para atuar para além de normas gerais no caso de outorgas e no caso de cobrança que é o que está escrito ali no Art. 35 da lei se vocês forem ver. Pode até não ser bom, mas é o que está na lei e é o que a gente tem que cumpri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MARCO ANTÔNIO MOTA AMORIM (ANA)</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 xml:space="preserve"> Mais como reflexão também, essa questão de respeitar ou não o pacto de um comitê, né. Primeiro chamar a atenção o que é pacto, se um vota contra, tem impacto ou não tem? Porque tem todas essas deliberações que chegaram aqui, tem voto contrário de algum segmento, a própria CEIVAP o André apontou, o Doce o Guilherme apontou. Aí eu me lembro que eu também sou adepto à descentralização da política, mas eu me lembro que quando o PCJ, aí o Ivens está aqui, trouxe em 2014 uma proposta de correção dos valores lá na bacia e aprovado lá na bacia, os usuários de recursos hídricos fizeram parecer técnico ao plenário do CNRH no pedido de vista, que dizia que não se deveria aprovar aquela deliberação daquele comitê naquela oportunidade. E dizia mais, que não deveria haver constrangimento do CNRH em alterar a proposta que vinha do PCJ, e além disso pedir uma regra geral, para tratar de correção monetária no país. Então a gente tem que ser coerente ao longo do tempo assim, porque tem hora que tem que se observar a descentralização da bacia, e respeitar o que o comitê fez, mas tem hora que não nos interessa, podemos sem constrangimento, é isso que está escrito no parecer de vista, que os usuários assinaram ao plenário do CNRH, de que a proposta do comitê era simplesmente uma proposta. Então a gente tem que ao longo da nossa atuação ter uma coerência, e adotar os mesmos argumentos para todo tipo de situação, e não argumentos separados com aquilo que nos interes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a palavra aos representantes do comitê para a gente seguir para a resolu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ILHERME MORAES DE CASTRO (CBH-Doce) –</w:t>
      </w:r>
      <w:r>
        <w:rPr>
          <w:rFonts w:cs="Arial" w:ascii="Arial" w:hAnsi="Arial"/>
          <w:sz w:val="24"/>
          <w:szCs w:val="24"/>
        </w:rPr>
        <w:t xml:space="preserve"> Bom pessoal, só em sede de conclusão mesmo, eu acho que a gente teve aqui uma quantidade de informações muito proveitosas e que com certeza surtirão efeito na bacia. Mas o que eu quero dizer para vocês é o seguinte, nós estamos hoje dentro de um modelo democrático que funciona, tanto funciona que o resultado está aí. Passamos pelo escrutínio de toda uma cadeia setorial que representa os interesses e conhece a realidade da bacia, mas conhece em letras maiúsculas. Então nesse sentido a construção da proposta que traz e que respeita a estrita legalidade, atende todos os princípios gerais de direito, especificamente da legislação relativa a recursos hídricos, e senão da matéria ambiental que é uma questão um pouco maior. E que urge a necessidade e a demanda ao qual a sociedade que está dentro da cadeia da calha do CBH Doce necessita. Os dados que foram trazidos de realidade, você lembra Marco de quando que é o estudo da FGV, acho que de 2010 ou de 2011, esse que você citou da multiplicação dos dados do impacto lá na ba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Esse estudo é do início dos anos 2000, e para a bacia do Paraíba do Su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UILHERME MORAES DE CASTRO (CBH-Doce) –</w:t>
      </w:r>
      <w:r>
        <w:rPr>
          <w:rFonts w:cs="Arial" w:ascii="Arial" w:hAnsi="Arial"/>
          <w:sz w:val="24"/>
          <w:szCs w:val="24"/>
        </w:rPr>
        <w:t xml:space="preserve"> Do Paraíba do Sul. Pois é, então assim, dentro da necessária atualização que nós precisamos, uma realidade de precificação de preços aprovadas em 2011, é isso que a bacia demanda. É isso que ela precisa, é isso que a agência buscou, é isso que todos os setores representativos compreenderam. E democraticamente, pela maioria aprovaram pela proposta que está sendo trazida. Os quatro votos contrários, uma abstenção e os outros três contrários foram pela inexistência de qualquer reajuste. Manutenção da realidade. Porém nada impede que no horizonte de curto e médio prazo o CBH Doce venha a bater as portas do conselho e dizer: queremos aumentar o valor. Inclusive já temos uma obrigação que foi tomada lá na CTCOB, que isso está colocado num texto que até 2021 nós teremos que trazer um preço novo. E conhecendo a bacia, sabendo do que ela passa e quais são os cenários futuros, isso é perfeitamente possível, isso vai acontecer. Queremos andar na vanguarda de tudo isso, mas hoje infelizmente não há essa condição. Um dado específico em Governador Valadares caso seja aplicada a CNRH </w:t>
      </w:r>
      <w:r>
        <w:rPr>
          <w:rFonts w:cs="Arial" w:ascii="Arial" w:hAnsi="Arial"/>
          <w:i/>
          <w:sz w:val="24"/>
          <w:szCs w:val="24"/>
        </w:rPr>
        <w:t>in totum</w:t>
      </w:r>
      <w:r>
        <w:rPr>
          <w:rFonts w:cs="Arial" w:ascii="Arial" w:hAnsi="Arial"/>
          <w:sz w:val="24"/>
          <w:szCs w:val="24"/>
        </w:rPr>
        <w:t xml:space="preserve">, nós vamos ter um aumento na conta de água dos cidadãos em aproximadamente 40%. E assim sucessivamente vai acontecer nas cidades que estão na calha, Colatina próximo a esse valor, Linhares proximamente também. Então essa é a preocupação da bacia, precisamos manter um cenário de cumprimento espontâneo da norma, que é o mais favorável possível para manutenção do sistema. Então democraticamente o pacto da bacia trouxe essa proposta que entendemos que tem condições de ser aprovada, e é o que rogamos a você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proposta de resolução. Aprova a atualização dos mecanismos e valores de cobrança pelo uso de recursos hídricos de domínio da União na Bacia Hidrográfica do Rio Doce. O Conselho Nacional de Recursos Hídricos – CNRH, no uso das competências que lhe são conferidas pelas Leis 9.433 de 08 de janeiro de 1997 e 9.984 de 17 de julho de 2000. E tendo em vista o disposto no seu Regimento Interno anexo à Portaria 437 de 08 de novembro de 2013, e aí passamos os considerandos, vamos manter aqueles. Ok, já vamos fazer isso agora, né? Então a gente aproveitou aquele preâmbulo da resolução que está mais detalhado, só tirou o fundamento da Resolução 192 que aqui não se aplica. E aí passamos lá para o resol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Por favor, coloca ao lado de 2003, tendo em vista o anexo, depois de decreto, e tendo em vista o disposto no anexo, só para ficar igualzinho. Pronto,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s considerandos vão fazer parte do parecer da CTIL, e aí resolve. Art. 1º- Aprovar a atualização dos mecanismos e valores de cobrança pelo uso de recursos hídricos de domínio da União da Bacia Hidrográfica do Rio Doce, nos termos dos Anexos I e II da Deliberação Normativa CBH Doce nº 69 de 12 de junho de 2018 conforme proposto pelo Comitê de Bacia Hidrográfica do Rio Doce. Art. 2º- Os mecanismos e valores a que se refere o Art. 1º deverão ser revistos e encaminhados ao CNRH pelo CBH Doce, até 30 de junho de 2021. Natál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Por favor, pode colocar o artigo, a referência do Art. 1º, pode deixar o a minúsculo, que a gente só coloca o a maiúsculo quando está no início. Deverão ser revistos e encaminhados ao CNRH, e tira a vírgula. Pelo CBH do Doce, e pode tirar essa vírgula, porque essa frase está escrita na ordem direta. E já que a gente está utilizando a abreviação, o ideal seria colocar a sigla lá, Comitê da Bacia do Rio Doce, tracinho, CB Doce. Eu acho que tem o hífen, CBH-Doce, entendeu? Não, estou falando lá embaixo, pelo comitê. Eu não lembro se tem o hífen ou não, só para a gente checar. Tem, né? Colocar o hífen. Conforme proposto pelo Comitê da Bacia Hidrográfica do Rio Doce, aí coloca isso, quando a gente faz referência à sigla tem que ter antes o termo por extenso. O hífen está no lugar errado, né? Que é o espaço. O pessoal do Doce é que sabe como é abreviação deles. Isso, isso. Ah, tem o hífen entre. Pronto, só porque eu não sei como é, pro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Eu tenho uma sugestão para fazer no Art. 1º. Eu acho que a confusão nessas resoluções começa bem pelo início, até pela ementa, que é reflexo do Art. 1º. Eu vou deixar aparecer o Art. 1º aí para fazer o meu comentário. Por que não aprovar os mecanismos e valores de cobrança? Que é o que nós estamos fazendo, esse negócio de botar a atualização, etc., começa a gerar confusão. Aí corrige-se o Art. 1º e a ementa. Isso vale para a resolução do CEIVAP que eu não comentei na hora, mas eu acho que é a mesma coi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uviram, estão de acordo gente, de ir direto, em vez de falar atualização dos mecanismos e valores de cobrança, você passar. A Sonáli quer comen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SONÁLI CAVALCANTI OLIVEIRA (ABRAGE/CHESF) –</w:t>
      </w:r>
      <w:r>
        <w:rPr>
          <w:rFonts w:cs="Arial" w:ascii="Arial" w:hAnsi="Arial"/>
          <w:sz w:val="24"/>
          <w:szCs w:val="24"/>
        </w:rPr>
        <w:t xml:space="preserve"> Eu pergunto se há algum problema em deixar atualização? Porque lá no futuro quando alguém pega a resolução, ela está falando já de uma atualização, então você já tem em mente que houve uma outra, houve uma anterior. Só para essa questão, Wils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Posicionar ali. Eu acho que esse histórico ele está registrado em todas as resoluções que aprovaram os mecanismos e valores. O que nós estamos fazendo aqui é aprovando mecanismos e valores, e não atualização. Esses mecanismos e valores podem ser até fruto de uma conta que visa atualizar o preç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Só um momento. Com relação a outra resolução, eu acho que não deveremos mudar, porque o fundamento dela é a 192 que trata da atualização, aquela norma ali está específica. E como ela está dentro daquela moldura da outra resolução, acredito que a gente tem que utilizar o paralelismo, que a outra fala em atualização. Essa aqui é uma nova, então vocês, eu acho aqui está sendo feito tanto os mecanismos que já estão propondo até para o 21 o que é que vai ser feito, e eles colocam até numa tabela assim: 18, 19, e aí depois ele vai a partir de 20, vai ser assim, assim. Então eu acredito que tenha mecanismos, até dentro da própria proposição, tem os coeficientes, tem tudo que está sendo ali, não se trata de uma mera atualização, se trata de estabelecer mesmo uma nova pactuação para cobrança na bacia, pelo menos foi o que eu vi dos documentos que foram juntados. Então eu acho que aqui pode ser sim, aprovar os mecanismos e os valores de cobrança. Porque aqui não é só atualização, diferentemente do outro caso, o outro caso sim, se restringiu a mera atualização com o fundamento na 19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k. Pa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HENRIQUE SIQUEIRA ISOBE (Ministério do Planejamento) –</w:t>
      </w:r>
      <w:r>
        <w:rPr>
          <w:rFonts w:cs="Arial" w:ascii="Arial" w:hAnsi="Arial"/>
          <w:sz w:val="24"/>
          <w:szCs w:val="24"/>
        </w:rPr>
        <w:t xml:space="preserve"> Uma pergunta. Se os requisitos para fixação de mecanismos e valores de cobrança, requisitos formais e documentais que tem que ser apresentados, foram todos cumpridos. Porque imagino que sejam diferentes para a mera atualiz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Lívia, só poderia esclarecer, Lív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HENRIQUE SIQUEIRA ISOBE (Ministério do Planejamento) –</w:t>
      </w:r>
      <w:r>
        <w:rPr>
          <w:rFonts w:cs="Arial" w:ascii="Arial" w:hAnsi="Arial"/>
          <w:sz w:val="24"/>
          <w:szCs w:val="24"/>
        </w:rPr>
        <w:t xml:space="preserve"> A minha pergunta é se os requisitos formais que o CNRH exige para a fixação de mecanismos e valores de cobrança são os mesmos da atualização? E caso sejam, se estão todos cumpridos no proce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Os requisitos foram analisados pela CTCOB e estão cumpridos no proce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HENRIQUE SIQUEIRA ISOBE (Ministério do Planejamento) –</w:t>
      </w:r>
      <w:r>
        <w:rPr>
          <w:rFonts w:cs="Arial" w:ascii="Arial" w:hAnsi="Arial"/>
          <w:sz w:val="24"/>
          <w:szCs w:val="24"/>
        </w:rPr>
        <w:t xml:space="preserve"> É porque assim, me corrija se eu estiver enganado, se foi apresentado como uma proposta de atualização monetária. E se formos fixar como uma proposta de nova fixação de mecanismos e valores de cobrança, pode ser que, eu não sei, pode ser que os requisitos formais do processo tenham que ser difer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Foi apresentado como uma proposta de atualização realmente. Não foi só atualização, mas foi apresentado como uma proposta de atualização inicialmente. E isso foi esclarecido ao longo da discuss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E tanto que no Anexo I ele coloca assim: dois mecanismos de cobrança pelos usos de recursos hídricos na Bacia Hidrográfica do Rio Doce. Está aqui no Anexo I, então eu acho que a observação que o colega fez está bem acert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Si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50:34] O SR. NÃO IDENTIFICADO –</w:t>
      </w:r>
      <w:r>
        <w:rPr>
          <w:rFonts w:cs="Arial" w:ascii="Arial" w:hAnsi="Arial"/>
          <w:sz w:val="24"/>
          <w:szCs w:val="24"/>
        </w:rPr>
        <w:t xml:space="preserve"> E uma consideração, não precisaria aparecer a partir de quando esses valores seriam váli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Esses valores estão no anexo, e está dizendo como é que vai viger. Está aqui, se vocês quiserem ver, não sei se vocês podem abrir aí para os colegas verem, está aqui no Anexo II. Já é para o exercício de 2019, aí vai ficar as vazões que eles consideram, mais os outros critérios de carga poluidora, transposição de água, isso já começa para o ano de 2019. Tem o PPU, aí tem o ano de 2018 que vai, que aplica aqui o IPCA e no de 2019 não aplica o IPCA. E aí está aqui olha, 18 e 19, então esse valor já vai ser exigido em 2019. Até em respeito a anualidade mesmo que tem que ter para a correção monetária, normalmente se faz isso, até em PPU se faz assi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gente, voltando ali para a resolução, para o texto da resolução. Vou voltar lá para o Art. 1º, como é que ficou. Art. 1º- Aprovar os mecanismos e valores da cobrança pelo uso de recursos hídricos de domínio da União da Bacia Hidrográfica do Rio Doce nos termos dos Anexos I e II da Deliberação Normativa CBH Doce nº 69 de 12 de junho de 2018, conforme proposto pelo Comitê da Bacia Hidrográfica do Rio Doce – CBH-Doce. Art. 2º- Os mecanismos e valores que se refere o Art. 1º, deverão ser revistos e encaminhados ao CNRH Doce até 30 de junho de 2021. Um comentário aqui. Apresentação, nom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ÍS EDUARDO FREITAS (CEDAE/RJ)</w:t>
      </w:r>
      <w:r>
        <w:rPr>
          <w:rFonts w:cs="Arial" w:ascii="Arial" w:hAnsi="Arial"/>
          <w:sz w:val="24"/>
          <w:szCs w:val="24"/>
        </w:rPr>
        <w:t xml:space="preserve"> – Luís Eduardo da CEDAE. Foi dito que seria apresentado um estudo na verdade para 2021, é isso? Podia abrir de novo al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Deu um probleminha aqui de conex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ÍS EDUARDO FREITAS (CEDAE/RJ) –</w:t>
      </w:r>
      <w:r>
        <w:rPr>
          <w:rFonts w:cs="Arial" w:ascii="Arial" w:hAnsi="Arial"/>
          <w:sz w:val="24"/>
          <w:szCs w:val="24"/>
        </w:rPr>
        <w:t xml:space="preserve"> Agora melhoro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Você tem a resolução aí impressa? Tem impressa. Você quer ir le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ÍS EDUARDO FREITAS (CEDAE/RJ) –</w:t>
      </w:r>
      <w:r>
        <w:rPr>
          <w:rFonts w:cs="Arial" w:ascii="Arial" w:hAnsi="Arial"/>
          <w:sz w:val="24"/>
          <w:szCs w:val="24"/>
        </w:rPr>
        <w:t xml:space="preserve"> Eu estou sem ela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u vou pegar aqui com a Sonál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ÍS EDUARDO FREITAS (CEDAE/RJ) –</w:t>
      </w:r>
      <w:r>
        <w:rPr>
          <w:rFonts w:cs="Arial" w:ascii="Arial" w:hAnsi="Arial"/>
          <w:sz w:val="24"/>
          <w:szCs w:val="24"/>
        </w:rPr>
        <w:t xml:space="preserve"> Não, uma coisa simples. É só o seguinte, no Art. 2º quando fala aos mecanismos e valores a que se refere o Art. 1º, deverão ser revistos e encaminhados ao CNRH, pelo CBH-Doce. Eu quero só saber se aqui está explicitamente compreendido que revisto e encaminhado é um estudo técnico para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Sim, para trazer a matéria para o CNRH, ele tem que trazer um estudo, como o IBIO fez para o Doce um estudo para o embasamento da discussão da cobranç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ÍS EDUARDO FREITAS (CEDAE/RJ) –</w:t>
      </w:r>
      <w:r>
        <w:rPr>
          <w:rFonts w:cs="Arial" w:ascii="Arial" w:hAnsi="Arial"/>
          <w:sz w:val="24"/>
          <w:szCs w:val="24"/>
        </w:rPr>
        <w:t xml:space="preserve"> Isso é condição, está bo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Como a AGEVAP f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complementa, gente? O que é que vocês acha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Pode complemen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 que é que você propõe? Por meio de até 30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A gente tem que escrever em ordem direta, sempre. Aí assim, depois do até 2021, diante apresentação e manifestação técnica, porque às vezes não é parecer, às vezes é uma nota, às vezes é manifestação técnica pega tudo,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ILHERME MORAES DE CASTRO (CBH-Doce) –</w:t>
      </w:r>
      <w:r>
        <w:rPr>
          <w:rFonts w:cs="Arial" w:ascii="Arial" w:hAnsi="Arial"/>
          <w:sz w:val="24"/>
          <w:szCs w:val="24"/>
        </w:rPr>
        <w:t xml:space="preserve"> Guilherme da CTIL do CBH-Doce. Qual a norma que faz remissão a esse procedimento? Acho que bastaria a gente fazer a remissão a ela, não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Eu acho que da forma como está proposto, abar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Sem a manifestação téc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Não, mediante apresentação de manifestação téc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56:40] O SR. NÃO IDENTIFICADO –</w:t>
      </w:r>
      <w:r>
        <w:rPr>
          <w:rFonts w:cs="Arial" w:ascii="Arial" w:hAnsi="Arial"/>
          <w:sz w:val="24"/>
          <w:szCs w:val="24"/>
        </w:rPr>
        <w:t xml:space="preserve"> Desculpa, não seria mais adequado no texto: deverão ser revistos, lá na frente da palavra revisto, a forma da revisão por meio de instrumento téc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O decreto de norma diz que a gente tem que escrever na ordem direta sempre. Isso é o que a Conjur vai fazer esse ajuste, ele está pedindo que a gente observe o decreto de normas, e é nosso papel aqui na CTIL fazer esse ajuste de texto. Só colocar uma vírgula após o 30 de junho de 2021.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 1º- A revisão dos mecanismos e valores a que se refere o caput deste artigo, deverá ser orientada pelo plano de recursos hídricos da Bacia Hidrográfica, em especial das ações a serem executadas com recursos da cobrança pelo uso dos recursos hídricos. Em especial pelas ações,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Levando isso em consideração. Porque primeiro, o decreto de normas também fala que nós não devemos usar adjetivações no emprego das palavras na hora de escrever artigos, porque adjetivações sempre vão levar cabo a várias interpretações e juízos de valores. Então eu sugiro que se tire o especialmente e dizer: levando-se em consideração o que você qu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 xml:space="preserve"> Adriana, pode parecer preciosismo, mas eu me sinto mais confortável com a palavra reavaliação do que com a palavra revisão. Aí pode ser preciosismo da minha parte, mas eu acho que o que vai ser feito é uma reavaliação. Porque revisão eu acho que tem ou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A Sonáli vai comentar, não sei se é respe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SONÁLI CAVALCANTI OLIVEIRA (ABRAGE/CHESF) –</w:t>
      </w:r>
      <w:r>
        <w:rPr>
          <w:rFonts w:cs="Arial" w:ascii="Arial" w:hAnsi="Arial"/>
          <w:sz w:val="24"/>
          <w:szCs w:val="24"/>
        </w:rPr>
        <w:t xml:space="preserve"> É nessa linha. Eu acho que por uma questão de coerência com relação ao que o Wilson, os colegas Wilson e Natália colocaram, nesse § 1º você não deveria fazer menção nem a revisão, nem a reavaliação, porque ela está colocando que é valores a que se refere o caput. E lá na ementa diz que é aprovar mecanismos e valores, então ficaria só: os mecanismos de valores deverão ser orientados pelo plano de recursos hídr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Já está implícito, né? Então ficaria: os mecanismos. Vou fazer a leitura de como est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Ele está se referindo aí querendo enfatizar o ato, o procedimento da revisão. Então eu acho que nesse caso fica bom colocar, seja revisão, reavaliação, não sei qual é o termo técnico que vocês querem empregar. Mas a ideia é que essa norma do § 1º ela quer orientar o processo. Então ela é uma das palavras mais importantes que está na frase é esse início, não só os mecanismos, mas o ato, o procedimento de rever, revisitar o que foi fe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O objetivo desse parágrafo é realmente garantir que o assunto volte a ser tratado pel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a sugestão é colocar reavaliação no lugar de revisão? Como é que vocês enxerga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Adriana, a Natália falou assim: ah, não sei qual o termo técnico que vocês gostariam que utilizasse aí. Se o termo é técnico, deixa o termo técnico escolhido pela CTCOB, foi a Câmara Técnica que defini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Foi revisão, né? De acordo, gente? Então vou ler como é que está o § 1º. A revisão dos mecanismos e valores a que se refere o caput deste artigo deverá ser orientada pelo plano de recursos hídricos da bacia hidrográfica, levando-se em consideração as ações a serem executadas com recursos da cobrança pelo uso dos recursos hídricos. § 2º. Quer comentar Natá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Eu gosto também da sugestão de tirar que se refere o caput, porque é óbvio que está se referindo ao caput, porque é um parágrafo primeiro, e também porque ele já tem uma lincagem direta, então quando o decreto de normas também fala: sempre que você puder evitar palavras, enxugue o texto, então pode tirar isso aí.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 2º- O CBH-Doce deverá apresentar a avaliação da viabilidade financeira da Agência de Água ou entidade delegatária de suas funções. Art. 3º- Esta resolução entra em vigor na data de sua publicação. Então gente, todos de acordo com o texto da resolução? Gostaria das manifestações. Vamos passar aqui para a votação. Aqueles que estiverem de acordo, permaneçam como estão. De acordo, né? Quem vota contra a essa minuta de resolução, se manifeste. Ham? Maria Aparec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Eu vi, ela tem razão, ela falou: quando ler revisão dos mecanismos e os valores, você pergunta de que, porque é transitivo indireto. Então realmente precisa desse a que se refere, perdão. Pode ser também, de cobrança, certo. De cobrança deverá ser. Isso, está dando a transitividade para o verbo. É verda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os que forem favoráveis ao texto dessa minuta de resolução, eu peço que levantem a mão,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Eu quero registrar aqui meu voto, é pela aprovação sobre o ponto de vista estritamente juríd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ANA é favorável. Então quem é contrário, se manife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HENRIQUE SIQUEIRA ISOBE (Ministério do Planejamento) –</w:t>
      </w:r>
      <w:r>
        <w:rPr>
          <w:rFonts w:cs="Arial" w:ascii="Arial" w:hAnsi="Arial"/>
          <w:sz w:val="24"/>
          <w:szCs w:val="24"/>
        </w:rPr>
        <w:t xml:space="preserve"> Ministério do Planejamento vota contrariamente à aprovação da resolu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MPOG. Alguém mais se manifesta contrariamente? Alguma abstenção? Então a resolução foi aprovada com apenas um voto contrário, pelo Ministério do Planejamento. Passamos então para o próximo item da pauta, que é o Item 6. A ementa. Ah, vamos ver se tem que atualizar a ementa. Aprova a atualização dos mecanismos e valores de cobrança pelo uso de recursos hídricos de domínio da União na Bacia Hidrográfica do Rio Doce. É isso? Tira atualização, aprova os mecanismos e valores da cobrança. Dos mecanismos e os valores. Pronto. Então passamos para o Item 6 da pauta. Proposta de resolução que aprova a atualização dos valores de cobrança pelo uso de recursos hídricos de domínio da União na Bacia Hidrográfica dos Rios Piracicaba, Capivari, Jundiaí, encaminhada pela Câmara Técnica de Cobrança – CTCOB, convido a Presidente da Câmara Técnica Lívia para fazer a contextualização e depois o representante do Comitê de Ba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Bom dia a todos. Lívia Soalheiro, Presidente da CTCOB. </w:t>
      </w:r>
      <w:bookmarkStart w:id="4" w:name="_Hlk528329827"/>
      <w:r>
        <w:rPr>
          <w:rFonts w:cs="Arial" w:ascii="Arial" w:hAnsi="Arial"/>
          <w:sz w:val="24"/>
          <w:szCs w:val="24"/>
        </w:rPr>
        <w:t xml:space="preserve">O assunto também passou em duas reuniões da CTCOB. Primeiro com uma apresentação do comitê e da entidade delegatária. E numa segunda reunião da CTCOB apenas com a delegatária presente. Também foi elaborado pela Agência de Bacia PCJ um estudo para subsidiar a discussão no comitê. O PCJ está num momento de elaboração do seu plano de bacia. Então o entendimento que o comitê nos passou agora é que o pacto possível na bacia nesse momento em que o plano ainda não foi finalizado são os valores aí propostos, que também são um pouco aquém dos valores que seriam pela 192. No entanto, que já há a previsão de uma nova discussão sobre o instrumento cobrança com a finalização do plano que está previsto para 2019. 2019 a finalização do plano, e 2020 provavelmente se iniciaria uma discussão da cobrança. Já com base num novo planejamento do Comitê de Bacia. A CTCOB então teve o entendimento de manter a proposta trazida pelo PCJ de valores, respeitar o pacto na bacia e também propor ao comitê que no ano de 2021 haja a revisão, assim como foi feito com o Doce, né, haja a revisão dos mecanismos e valores de cobrança, enfim, que o comitê revisite esse tema e traga para o conselho uma proposta já mais coerente com o novo plano de bacia. </w:t>
      </w:r>
      <w:bookmarkEnd w:id="4"/>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Representante do comitê para pod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Bom dia a todos. Eu sou o Ivens de Oliveira, Diretor Administrativo e Financeiro da Fundação Agência das Bacias PCJ, entidade delegatária. Junto aí aos Comitês de Bacias PCJ no contrato de gestão ANA. Bom, primeiro nós agradecemos o convite para poder fazer uma apresentação sobre as discussões que nós tivemos lá no âmbito dos Comitês PCJ, em relação à Resolução 192 de 2017. Bom, como a Lívia comentou, nós temos alguns elementos importantes que estão acontecendo atualmente e que subsidiaram a decisão dos Comitês PCJ, né. Então só para nós contextualizarmos, num primeiro momento quando nós tivemos a Resolução 192, tinha-se o entendimento de que a atualização dos preços de acordo com o IPCA seria realizada a partir do exercício de 2018, levando-se em consideração o acumulado de outubro a outubro de períodos anteriores. Bom, depois ao nós realizarmos a leitura da Resolução 192, nós verificamos a existência de um artigo e de incisos de parágrafo específico dizendo que o comitê deveria se manifestar até o dia 30 de junho, em relação a atualização de valores de um momento anterior àquela resolução em si, levando-se em consideração a data da última aprovação dos valores pelo CNRH. Bom, então diante de todo esse contexto nós nos reunimos nos Comitês PCJ, os comitês em conjunto com a Agência das Bacias PCJ, e nós elencamos algumas situações importantes. A primeira como o próprio Marco Antônio já comentou, o CNRH em 2014 aprovou uma proposta dos Comitês PCJ para novos valores. Ou seja, entre 2014 e 2016, nós tivemos uma atualização de preços de 27%. 8% em 2014, 8% em 2016, isso foi aprovado aqui em 2014. Então que de forma acumulativa nós tivemos mais de 27% de atualização dos preços. Bom, esse é um primeiro ponto. Um outro ponto é a própria Resolução 192 que já garante a atualização do IPCA, de novembro de 2018 a outubro de 2019. Nós fizemos algumas simulações, e levamos para a discussão, aí entramos em contato com a área técnica da ANA para entender como seria uma eventual aplicação da atualização em si, considerando aquilo que foi aprovado em 2014. Então através dos estudos, né, a interpretação da equipe técnica da ANA é que deveria ser levada em consideração uma atualização dos preços de 2014 até 2017, e aplicado sobre os preços de 2016. Nessa simulação nós teríamos um aumento de cerca de 30% para os usuários em si. Além daqueles 27% que nós já tivemos de aumento a partir de 2014. Então em conversas, em tratativas, nós verificamos de que isso teria um impacto financeiro expressivo para os usuários, dos diferentes segmentos, e fizemos então a proposta de referendar a Resolução 192 com aplicação do IPCA, a partir de antes. Então isso já se tem definido nos Comitês PCJ, de que anualmente será atualizado com base no IPCA. Mas não fazer a atualização dos valores desde 2014 porque nós tínhamos recentemente passado por uma atualização. Então isso já teria um acréscimo muito expressivo. Outro ponto importante, nós já estamos fazendo a revisão do nosso plano de bacias. Então como a Lívia comentou, até o final de 2019 nós teremos o plano de bacias aprovado. Então nós já estamos levantando todos os recursos financeiros necessários para realizar algumas ações de forma mais concreta, de forma mais objetiva na agência. E isso já se tem levado também para a discussão em relação à cobrança. Então na revisão do plano de bacias, nós também estamos fazendo uma proposta de reformulação da cobrança, com a adoção de novos mecanismos, de novos parâmetros, então hoje nós cobramos lançamento por DBO, já se tem estudos dizendo em consideração a nitrogênio, fósforo. Ao mesmo tempo, nós estamos discutindo se a questão do K-extra, se o K-extra é válido ou não, em momentos em que se tem a crise hídrica, em momentos que se tem restrição operativa. Além da questão dos próprios valores em si. Então nós estamos aproveitando toda essa conjuntura da revisão do plano de bacias para fazer proposta em relação à cobrança também. Novos valores, novos mecanismos, novos parâmetros. Associado a tudo isso, nós temos, nós assinamos no final do ano passado o segundo termo aditivo do contrato de gestão com a ANA. E nós temos metas para 2019 e 2020 em relação à mecanismos e valores da cobrança. Para 2019 nós temos que elaborar o termo de referência e contratar uma empresa que desenvolverá os estudos técnicos para fazer uma proposta aos comitês, da atualização de preços e novos mecanismos. E 2020 é a nossa meta de levar para os Comitês PCJ essa proposta de novos valores, novos mecanismos, novos parâmetros. Então tudo isso vem a reforçar toda essa conjuntura, todo um movimento que ao mesmo tempo está sendo realizado. Então nós temos essa meta no contrato de gestão, 2019 e 2020, já está pautada à atualização de mecanismos, valores e parâmetros aí na cobrança também. E então diante de todos esses fatos, nós dos Comitês PCJ decidimos através da deliberação referendar a Resolução 192 de 2017, aplicando de outubro de 2016 em diante a variação do IPCA. Então de outubro de 2016 a novembro de 2017 já foi aplicado, de novembro de 2017 a outubro de 18 já está referendado que será aplicado. E assim por diante, bem como a discussão de novos valores no futuro. Então nós colocamos isso em discussão, houve na verdade até uma manifestação do representante da indústria e de outros segmentos, validando ou reconhecendo o esforço da entidade delegatária, da Agência de Bacias e da Secretaria-Executiva dos Comitês PCJ em relação ao impacto para o usuário, e todo esse movimento que está acontecendo. Então esses foram os pontos que nós levamos em consider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brigada. Eu abro então para os comentários da Câmara Técnica, alguém gostaria de comentar? Paulo. Natál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HENRIQUE SIQUEIRA ISOBE (Ministério do Planejamento) –</w:t>
      </w:r>
      <w:r>
        <w:rPr>
          <w:rFonts w:cs="Arial" w:ascii="Arial" w:hAnsi="Arial"/>
          <w:sz w:val="24"/>
          <w:szCs w:val="24"/>
        </w:rPr>
        <w:t xml:space="preserve"> Novamente a gente se pautou pela Nota Técnica da Agência Nacional de Águas, em que pese vocês estão numa situação qualitativamente diferente do PCJ, se eu entendi o histórico, e realmente me parece que houve um esforço de aplicação da Resolução 192. Mas há uma divergência de quando se começaria a contar o prazo da última atualização, que fez a ANA chegar à conclusão que não houve recomposição inflacionária integral, faltou um percentual. Então, mas evidentemente houve um esforço, é uma situação diferente, mas na nossa leitura ainda não aplica integralmente a Resolução 19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Eu ia pontuar isso e na minha opinião está atendida a 192 no aspecto de utilizar o índice de correção do IPCA, depois vocês vão ver na proposta do PCJ, que justamente ele coloca já para 2019 a aplicação do IPCA, embora essa questão técnica eu não vou adentr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Alguém mais gostaria de comentar? Podemos passar para a leitura do texto? Pode abrir lá, Rosely. Já pode copiar, da primeira do CEIVAP.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HENRIQUE SIQUEIRA ISOBE (Ministério do Planejamento) –</w:t>
      </w:r>
      <w:r>
        <w:rPr>
          <w:rFonts w:cs="Arial" w:ascii="Arial" w:hAnsi="Arial"/>
          <w:sz w:val="24"/>
          <w:szCs w:val="24"/>
        </w:rPr>
        <w:t xml:space="preserve"> Você está interpretando que houve aplicação da 192, Natália? Porque pelo que eu, a nota da ANA, Marco Antônio me corrija se eu estiver enganado, houve um problema na contagem do prazo ali, a partir de quando ele deveria aplicar o IPCA, então não teria a meu ver e pelo que eu entendi da nota de vocês, não teria aplicado estritamente o que está ali na 19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A 192 fala em recomposição desde a aprovação pelo conselho. A ANA tem interpretado que progressividade não é correção. Progressividade não é atualização, porque, por exemplo, as bacias acabam fornecendo um desconto, isso está muito claro quando começou a cobrir essa bacia do Paraíba do Sul, que não se cobraria o valor integral já no primeiro ano, se daria um desconto e se cobraria 80%, não me lembro se o percentual era esse, no segundo ano 90% para assim chegar em 100%. Então para a gente aquilo é um desconto que é oferecido para a bacia ir se adaptando o início da cobrança na bacia, e não que aquela progressão de aplicação daqueles preços seriam a previsão de correção monetária. Então no caso do PCJ e para qualquer outra bacia a gente interpreta que a 192 se aplica ao momento que o CNRH a apro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HENRIQUE SIQUEIRA ISOBE (Ministério do Planejamento) –</w:t>
      </w:r>
      <w:r>
        <w:rPr>
          <w:rFonts w:cs="Arial" w:ascii="Arial" w:hAnsi="Arial"/>
          <w:sz w:val="24"/>
          <w:szCs w:val="24"/>
        </w:rPr>
        <w:t xml:space="preserve"> Que não foi o que aconteceu aqui nesse ca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Não foi o que aconteceu, e a gente aponta exatamente isso, o Item 31 da nossa Nota Técnica, que é uma nova oportunidade de definição do CNRH em que os valores reais da Bacia PCJ estarão perdendo para a inflação. Isso aconteceu em 2014, o Ivens explicou bem, naquela oportunidade a correção foi de 27% dividido em três momentos, foi 8, 8 e 9. Mas aquela correção lá em 2014, eram também inferiores à inflação do período de início da cobrança na bacia que foi 2006. E novamente acontece isso em relação à aprovação de 201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 Ivens vai. Tem mais algum comentário?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IRRIGANTES) –</w:t>
      </w:r>
      <w:r>
        <w:rPr>
          <w:rFonts w:cs="Arial" w:ascii="Arial" w:hAnsi="Arial"/>
          <w:sz w:val="24"/>
          <w:szCs w:val="24"/>
        </w:rPr>
        <w:t xml:space="preserve"> Gustavo dos Irrigantes. Meu entendimento, talvez possa até estar equivocado, mas é que a 192 não obriga que os comitês reajustem de acordo com a inflação, obriga que o comitê se prenuncie a respeito de como ele quer fazer esse reajuste, se ele quer esse reajuste. E como vai ser. E eu acho que o comitê fez isso, pronunciou que ele quer, qual o reajuste que ele quer, como que ele quer. Porque senão não precisava do comitê nem se manifestar, era só o CNRH decidir que a partir de 2019 todos os comitês de bacia terão seus valores reajustados retroativamente até a aprovação do comitê, não ia solicitar para o comitê, e não foi isso que foi decidido ano passado, na minha opini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Passo para o Iven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Realmente o que nós levamos em consideração na discussão, é o que se tomaria como base. Uma questão é 2014 no ano em que foi aprovada a resolução do CNRH. Uma outra questão é o ano de 2016 que foi o último ano com os novos preços. Então por isso que nós levamos em consideração de que 2016 foram os últimos preços vigentes, e aí então falamos o seguinte, olha, a partir de 2016 que vamos aplicar, dos valores de 2016 que vamos aplicar IPCA e assim por diante, e referendando a 192. Então foi bem essa interpretação de qual a base, a base é 2014, a base são os preços? A base é o ano de 14, a base é o ano de 16? A base é o preço de 14? A base é o preço de 16? Então foi uma boa discussão que nós tivemos, então por isso que o comitê levou nesse ponto. 2016 foi o último preço atualizado, então vamos o último preço acordado, então a partir dos preços de 2016, aplicar o IPCA. De acordo com a Resolução 19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É Gustavo, né, o seu nome? Natália, pela ANA. Eu acho que a interpretação do Gustavo está correta, porque caso não fosse apresentada nenhuma proposta para recomposição, a norma estabeleceu uma regra supletiva, ou seja, que se aplica somente em caso de não ser prevista algo que seja diferente. Eu acredito que o propósito da norma primeiro é indicar o IPCA ou outro que vier a ser estabelecido pelo comitê, desde que haja justificação técnica. E aí ele apresentou essa outra regra supletiva que é em caso de não deliberação do comitê a respeito, que ele fala que se aplicará para o exercício de 2019, se não for feita nenhuma proposta. A variação do IPCA unitário vigente no mês da aprovação da resolução até o mês de outubro. Então eu acredito que a norma não fechou nesse nível, pelo menos é a interpretação que eu faço desse sentido. E para mim o que é mais importante é que o PCJ fez incluir o IPCA no espírito da própria norma a partir de agora, não é, de 19, né, que ele está estabelecendo na propo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 Paulo vai comen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HENRIQUE SIQUEIRA ISOBE (Ministério do Planejamento) –</w:t>
      </w:r>
      <w:r>
        <w:rPr>
          <w:rFonts w:cs="Arial" w:ascii="Arial" w:hAnsi="Arial"/>
          <w:sz w:val="24"/>
          <w:szCs w:val="24"/>
        </w:rPr>
        <w:t xml:space="preserve"> Natália, eu proponho uma outra interpretação para sua avaliação, ver o que é que vocês acham. No Art. 2º estabelece que deve ser utilizado IPCA, porém no § 1º ele justificaria a deliberação do comitê, por que ele permite que o comitê apresente outro índice oficial. O que é um outro índice oficial, o que é um outro índice oficial? Outro índice que o Governo Federal reconhece como passível de ser utilizado para correção monetária, como INPC ou outro índice do IBGE, FGV, alguma coisa assim. Tudo bem, se o comitê não apresentar proposta de outro índice oficial devidamente justificada, aí aplica-se o § 2º do Art. 3º, que aí fica valendo o IPCA. Essa é a minha interpretação. Caso o comitê não apresente, então, exatamente, ele pode apresentar um outro índice oficial devidamente justificado, se ele não apresentar, fica valendo o IPCA, essa é minha interpretação da nor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Ele fala assim: caso o comitê não apresente proposta para recomposição, ele não está restringindo para dizer se é apresentação de outro índice ou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HENRIQUE SIQUEIRA ISOBE (Ministério do Planejamento) –</w:t>
      </w:r>
      <w:r>
        <w:rPr>
          <w:rFonts w:cs="Arial" w:ascii="Arial" w:hAnsi="Arial"/>
          <w:sz w:val="24"/>
          <w:szCs w:val="24"/>
        </w:rPr>
        <w:t xml:space="preserve"> Não, mas aí eu proponho a leitura conjugada com o § 1º do Art. 2º.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gente, pode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Eu precisaria de mais tempo para conseguir entender. Eu não estou rejeitando não, eu só estou dizendo que eu não consigo fechar assi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HENRIQUE SIQUEIRA ISOBE (Ministério do Planejamento) –</w:t>
      </w:r>
      <w:r>
        <w:rPr>
          <w:rFonts w:cs="Arial" w:ascii="Arial" w:hAnsi="Arial"/>
          <w:sz w:val="24"/>
          <w:szCs w:val="24"/>
        </w:rPr>
        <w:t xml:space="preserve"> No nosso entendimento, assim, não existe clareza quanto à aplicação da 192, então assim, é só, a gente fez essa colocação para saber se estaria no preâmbulo ali, na ementa, se está cumprindo a 192 ou não. Se houver dúvida pode ficar em standby, não sei, para avali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Vamos faz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DO SOCORRO L. CASTELLO BRANCO (INDÚSTRIA/CNI) </w:t>
      </w:r>
      <w:r>
        <w:rPr>
          <w:rFonts w:cs="Arial" w:ascii="Arial" w:hAnsi="Arial"/>
          <w:sz w:val="24"/>
          <w:szCs w:val="24"/>
        </w:rPr>
        <w:t xml:space="preserve">– Eu acho que é uma situação semelhante a que foi para a AGEVAP.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HENRIQUE SIQUEIRA ISOBE (Ministério do Planejamento) –</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Eu divirjo dessa interpret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IRRIGANTES) –</w:t>
      </w:r>
      <w:r>
        <w:rPr>
          <w:rFonts w:cs="Arial" w:ascii="Arial" w:hAnsi="Arial"/>
          <w:sz w:val="24"/>
          <w:szCs w:val="24"/>
        </w:rPr>
        <w:t xml:space="preserve"> Eu acho que ele diverge, os outros não divergem, a gente vota e deci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u vou fazer a leitura da resolução, e aí ao final a gente volta nesse ponto específico, ok? Vamos lá desde a ementa, Rosely. Aprova a atualização dos valores de cobrança pelo uso dos recursos hídricos de domínio da União na bacia hidrográfica dos rios Piracicaba, Capivari e Jundiaí. O Conselho Nacional de Recursos Hídricos no uso das competências que lhe são conferidas pelo Art. 35 da Lei 9.433 de 08 de janeiro de 97, Art. 2º da Lei 9.984 de 17 de julho de 2000, Art. 1º, parágrafo ou inciso? Inciso XIV do Decreto nº 4.613 de 11 de março de 2003 e tendo em vista o disposto na Resolução CNRH 192 que é o que está, a gente ainda vai decidir a respeito, né, se mantém ou não isso, de 19 de dezembro de 2017. E no anexo da Portaria MMA 437 de 08 de novembro de 2013, que trata do seu Regimento Interno, resolve. Os considerandos, vamos para o parecer da CTIL. Art. 1º- Aprovar a atualização dos valores da cobrança pelo uso dos recursos hídricos de domínio da União da bacia hidrográfica dos rios Piracicaba, Capivari, Jundiaí, nos termos da Deliberação dos Comitês PCJ nº 298/2018 de 28 de junho de 2018, conforme proposto pelos Comitês PCJ. Algum comentário? Art. 2º- Os mecanismos vigentes e valores a que se refere o Art. 1º deverão ser revistos e encaminhados ao CNRH pelos Comitês PCJ até 30 de junho de 2021. Aqui a gente vai colocar mediante manifestação téc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Só está se referindo à atualização, e no caso essa outra norma quer dizer que não só a atualização, mas também os mecanismos serão revistos. Então nesse caso eu colocaria a revisão e os mecanismos de cobrança. Os mecanismos e os valores de cobrança deverão ser revistos e encaminhados, é igualzinho como fez da outra vez. Dessa vez eu não faria referência ao primeiro, porque ele está tratando de outra coisa que não o primeiro, o primeiro só trata da atualização. O segundo está tratando, é uma ordem para rever não só atualização, mas para rever os mecanismos. Então eu faria os mecanismos vigentes e os valores de cobrança, deverão ser revistos e encaminhados ao CNRH pelo Doce, pelo Doce não, no caso pelo PCJ, até 30 de junho de 2021 mediante apresentação de manifestação téc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Sonál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SONÁLI CAVALCANTI OLIVEIRA (ABRAGE/CHESF) –</w:t>
      </w:r>
      <w:r>
        <w:rPr>
          <w:rFonts w:cs="Arial" w:ascii="Arial" w:hAnsi="Arial"/>
          <w:sz w:val="24"/>
          <w:szCs w:val="24"/>
        </w:rPr>
        <w:t xml:space="preserve"> Uma ponderação, Natália. Como ele está, essa resolução ela só está tratando da atualização dos valores. Ela não está tratando da atualização dos mecanismos. Então não seria conveniente deixar nesse Art. 2º os mecanismos vigentes e valores de cobrança a que se refere o Art. 1º não? Deixar mais claro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Eu acho que a atualização também está inserida nessa, quando você vai fazer essa revisão, não é? Então eu acredito que não precisa especificar dessa forma a atualização, eu acho que já dá para entender que é tudo na verdade. Que essa norma vai englobar tudo, atualizar os mecanismos de um modo geral e também os valores da cobrança, e nos valores da cobrança vai conter a regra também de atualização. Até porque eles vão ter que obedecer a 19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HENRIQUE SIQUEIRA ISOBE (Ministério do Planejamento) –</w:t>
      </w:r>
      <w:r>
        <w:rPr>
          <w:rFonts w:cs="Arial" w:ascii="Arial" w:hAnsi="Arial"/>
          <w:sz w:val="24"/>
          <w:szCs w:val="24"/>
        </w:rPr>
        <w:t xml:space="preserve"> E tudo isso em conjunto com a revisão do plano de bacias, perfe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APARECIDA BORGES PIMENTEL VARGAS (CNRH) –</w:t>
      </w:r>
      <w:r>
        <w:rPr>
          <w:rFonts w:cs="Arial" w:ascii="Arial" w:hAnsi="Arial"/>
          <w:sz w:val="24"/>
          <w:szCs w:val="24"/>
        </w:rPr>
        <w:t xml:space="preserve"> Só uma dúvida, Aparecida, ABRAGEL. O mecanismo não necessariamente ele tem que ser alterado, você pode manter o mesmo mecanismo e atualizar ou revisar os valores. E da forma como está, você está dizendo que você tem que alterar os mecanismos também.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31:25] O SR. NÃO IDENTIFICADO –</w:t>
      </w:r>
      <w:r>
        <w:rPr>
          <w:rFonts w:cs="Arial" w:ascii="Arial" w:hAnsi="Arial"/>
          <w:sz w:val="24"/>
          <w:szCs w:val="24"/>
        </w:rPr>
        <w:t xml:space="preserve"> Nesse ponto foi discutido na CTCOB a necessidade de adequação do K medido extra que faz presente lá na fórmula, até se discutiu se fazia aquilo naquele momento ou se esperava. Aí ficou ali, até para chamar a atenção da necessidade que há de rever os mecanismos lá. Eu não sei se nos encaminhamentos ia até citar, conforme a Nota Técnica observe que aquele K medido extra e o comitê já tem consciência disso, o próprio conselho tem, porque fez essa adequação para o caso do Doce e por causa do São Francisco. É quando o órgão gestor aponta uma restrição hídrica na bacia superior a 30%, entra uma majoração de cobrança aos usuários pagadores que a princípio deveria acontecer somente se os usuários por vontade própria, não utilizar 70% da sua outorga. Então a ideia do mecanismo era que se o usuário só utiliza menos de 70% da outorga, para evitar que ele faça reserva hídrica, ele tinha vamos chamar de penalização na cobrança para poder desestimulá-lo a ter aquela reserva. Só que quando a ANA vai lá na bacia e diz que os usuários em função da escassez hídrica têm que captar 70% da sua outorga, ou seja, não foi voluntário do usuário, ele estava caindo na mesma penalidade. E isso aconteceu na bacia, foi motivo de discussão, e o comitê achou por bem que isso deve ser revisado. A CTCOB achou que não deveria tomar iniciativa de revisar isso de ofício pelo CNRH. E já que o comitê está com a perspectiva de revisão da cobrança na bacia em breve, concomitante com o plano, se deixou para o comitê fazê-lo no momento da revisão dos valo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APARECIDA BORGES PIMENTEL VARGAS (CNRH) –</w:t>
      </w:r>
      <w:r>
        <w:rPr>
          <w:rFonts w:cs="Arial" w:ascii="Arial" w:hAnsi="Arial"/>
          <w:sz w:val="24"/>
          <w:szCs w:val="24"/>
        </w:rPr>
        <w:t xml:space="preserve"> Aparecida de novo. Mas se a CTCOB achou por bem deixar isso para uma decisão do comitê, por que é que vai estar numa resolução então do CNRH? E se tiver, e se estiver, isso tem que estar bem mais esclarecido, talvez no parecer de encaminhamento, porque você contou a história aí, mas o artigo não está dizendo isso para a 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Natália, ANA. Eu acho que o parecer da CTCOB ele vai falar dessa discussão, tem um tópico específico para falar sobre isso com relação a isso, eu creio que foi também dentro do que vocês estão falando do acordo possível, foi o que eles entenderam para dar viabilidade para a proposta. Eu também não vejo nenhum problema jurídico, estou falando aqui juridicamente em se adequar a essa resolução. Mas respondendo o que a Aparecida perguntou, se tiver escrito a palavra revisão, vai ser mandatória a revisão? Sim, vai s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INDÚSTRIA/CNI) –</w:t>
      </w:r>
      <w:r>
        <w:rPr>
          <w:rFonts w:cs="Arial" w:ascii="Arial" w:hAnsi="Arial"/>
          <w:sz w:val="24"/>
          <w:szCs w:val="24"/>
        </w:rPr>
        <w:t xml:space="preserve"> Pois é, eu acho que eu estou com a Aparecida. Maria do Socorro, Indústria. Concordo com a, no futuro, exata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Gente, tem mais um inscrito aqui, e aí eu passo para o Comitê de Bacia. Mau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URO HENRIQUE MOREIRA SOUSA (CONJUR/MME)</w:t>
      </w:r>
      <w:r>
        <w:rPr>
          <w:rFonts w:cs="Arial" w:ascii="Arial" w:hAnsi="Arial"/>
          <w:sz w:val="24"/>
          <w:szCs w:val="24"/>
        </w:rPr>
        <w:t xml:space="preserve"> – Mauro, Ministério de Minas e Energia. A propósito dessa discussão última aqui, questão de autonomia do próprio comitê. Que o Art. 3º ele diz: o Comitê de Bacia poderá, então ele dá uma prerrogativa ao comitê. Então quando a gente introduz um regramento que diz que eles necessariamente terão que trazer, a gente está contraditando a própria norma principal, a 192. Que diz que é uma prerrogativa que eles têm. Então acho que não cabe a gente dizer que eles necessariamente têm que apresentar novos mecanis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Ali é para atualização. Que eles poderão, e na verdade aqui não está dize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URO HENRIQUE MOREIRA SOUSA (CONJUR/MME) –</w:t>
      </w:r>
      <w:r>
        <w:rPr>
          <w:rFonts w:cs="Arial" w:ascii="Arial" w:hAnsi="Arial"/>
          <w:sz w:val="24"/>
          <w:szCs w:val="24"/>
        </w:rPr>
        <w:t xml:space="preserve"> Poderão submeter à aprovação do conselho. Mecanismos de adequação e atualiz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Isso, ele fala isso mesmo, o Art. 3º, poderão. E se eles não aplicarem, vai ser aplicada a outra regra, a regra suple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URO HENRIQUE MOREIRA SOUSA (CONJUR/MME) –</w:t>
      </w:r>
      <w:r>
        <w:rPr>
          <w:rFonts w:cs="Arial" w:ascii="Arial" w:hAnsi="Arial"/>
          <w:sz w:val="24"/>
          <w:szCs w:val="24"/>
        </w:rPr>
        <w:t xml:space="preserve"> Pois é, mas a gente eu acho que dizer aí que necessariamente a gente tem que apresen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gente, eu passo para o Ivens. Tem algum comentário para a gente poder ou continua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Acho que essa que está na tela é do Doce, hei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É do Doce, mas eu estou dizendo, a do Doce é uma coisa toda específica que a gente não utilizou a 192, a gente pode fazer isso sem utilizar a 192 também como parâmetro. Entende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Agora só um comentário, Ivens da Agência PCJ. Só em relação ao deverão ser revistos, é claro que nós lá em âmbito dos comitês, já estamos em discussão, principalmente em relação ao K-extra e outras questões. Mas o deverão ser vistos, pode ser que não necessariamente tenha alteração. Você pode fazer deverão ser revistos, mas pode ser mantido, pode mudar, né. Nós temos essa prerrogativa, nós temos essa iniciativa, mas o deverão ser revistos eu posso fazer, de repente manter o mesmo, ou colocar outros, não vejo prejuízo de deixar o deverão ser previ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Socor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INDÚSTRIA/CNI) –</w:t>
      </w:r>
      <w:r>
        <w:rPr>
          <w:rFonts w:cs="Arial" w:ascii="Arial" w:hAnsi="Arial"/>
          <w:sz w:val="24"/>
          <w:szCs w:val="24"/>
        </w:rPr>
        <w:t xml:space="preserve"> Deverão é mandatório, eu prefiro poder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Só argumentando. É o que ele está dizendo, não necessariamente, teria que ser reestudado, reavaliado, a palavra que o Wilson falou é até melhor no sentido de impulsionar toda essa revisão, mas como isso é uma questão técnica, a gente tem que aproveitar o esforço da CTCOB.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Era isso que eu ia chamar a atenção, isso já foi discutido na CTCOB, e o texto proposto pela Câmara Técnica é revisão, com o compromisso do comitê. O comitê se propôs a isso. Exatamente, isso ficou muito claro na CTCOB, ele vai revisitar a matéria e vai trazer um fundamento, se mantém, se aumenta, enf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E como nesse caso é diferente como o outro colega apontou do Art. 3º, eu também não faria referência então a 192, já que é diferente. E aí a gente tira do capu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Sonáli vai comen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SONÁLI CAVALCANTI OLIVEIRA (ABRAGE/CHESF) –</w:t>
      </w:r>
      <w:r>
        <w:rPr>
          <w:rFonts w:cs="Arial" w:ascii="Arial" w:hAnsi="Arial"/>
          <w:sz w:val="24"/>
          <w:szCs w:val="24"/>
        </w:rPr>
        <w:t xml:space="preserve"> Com relação a essa questão da revisão, eu pondero o seguinte, que a obrigatoriedade da revisão não significa necessariamente uma mudança naquele mecanismo. Ele pode rever, revisita aquele mecanismo e diz ok, de acordo com tais e tais justificativas, decidimos manter. Então necessariamente é uma atualiz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k. Ivens. Não? Então vamos lá, Art. 2º, vou fazer a lei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38:33] A SRª. NÃO IDENTIFICADA</w:t>
      </w:r>
      <w:r>
        <w:rPr>
          <w:rFonts w:cs="Arial" w:ascii="Arial" w:hAnsi="Arial"/>
          <w:sz w:val="24"/>
          <w:szCs w:val="24"/>
        </w:rPr>
        <w:t xml:space="preserve"> – Licença Adriana, desculpa, por isso que eu assim, peço a atenção de vocês com relação a essa palavra atualização que está ali escrita. Não, já passou a resolução passada, mas é para a gente observar essa quest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Art. 2º- Os mecanismos vigentes e valores de cobrança deverão ser revistos e encaminhados ao CNRH pelos Comitês PCJ, até 30 de junho de 2021, mediante apresentação de manifestação técnica. Parágrafo Único – A revisão dos mecanismos e dos valores a que se referem o caput deste artigo, aí tira a que se refere, né, o caput. Deverá ser orientada pelo plano de recursos hídricos da bacia hidrográfica, aí tira esse em especial também. Então eu vou reler. Parágrafo Único – A revisão dos mecanismos e valores a que se refere. Não, a revisão dos mecanismos e valores deverá ser orientada pelo plano de recursos hídricos na bacia hidrográfica, levando-se em consideração as ações a serem executadas com recursos da cobrança pelo uso de recursos hídricos. Art. 3º - Esta resolução entra em vigor na data de sua publicação. E aí a gente volta lá para ci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Só para terminar aqui. Coloca ao lado de mecanismos e valores de cobranç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40:58] O SR. NÃO IDENTIFICADO –</w:t>
      </w:r>
      <w:r>
        <w:rPr>
          <w:rFonts w:cs="Arial" w:ascii="Arial" w:hAnsi="Arial"/>
          <w:sz w:val="24"/>
          <w:szCs w:val="24"/>
        </w:rPr>
        <w:t xml:space="preserve"> Oh Adriana, esse Art. 2º ele fala na revisão dos mecanismos e valores. Eu só queria tirar a palavra vigentes, mecanismos vigentes, ninguém vai revisar um mecanismo que não está em vig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É, está óbvio,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41:16] A SRª. NÃO IDENTIFICADA</w:t>
      </w:r>
      <w:r>
        <w:rPr>
          <w:rFonts w:cs="Arial" w:ascii="Arial" w:hAnsi="Arial"/>
          <w:sz w:val="24"/>
          <w:szCs w:val="24"/>
        </w:rPr>
        <w:t xml:space="preserve"> – Novamente Wilson, eu chamo a atenção, porque eu tenho um relato da nossa representante lá na CTCOB, ele disse, ela disse que essa resolução ela trata apenas da atualização dos valores, que os mecanismos permaneceram. Então na verdade são os mecanismos vigentes neste momento desta resolução. Então eu peço atenção para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Não sei se a Lívia que acompanhou essa discussão tem alguma coisa a comentar sobre essa palavra vig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Concordo com a fala da Sonáli, mantém o vig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stá ok.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Porque são os mecanismos de agora, a gente quer reforçar isso, são os atuai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k.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42:26] O SR. NÃO IDENTIFICADO –</w:t>
      </w:r>
      <w:r>
        <w:rPr>
          <w:rFonts w:cs="Arial" w:ascii="Arial" w:hAnsi="Arial"/>
          <w:sz w:val="24"/>
          <w:szCs w:val="24"/>
        </w:rPr>
        <w:t xml:space="preserve"> Isso é só um detalhe, né, eu acho que a norma quanto mais concisa e direta ela for, ela é melhor. Essa resolução na minha opinião não precisava nem falar em mecanismos, era só em valo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Eu acho que é mecanismo mesmo. Vou citar o exemplo do Doce, ele vai até falar o coeficiente, o que vai ser utilizado, se vai utilizar um mecanismo de poluição ou não, se vai considerar as características de diluição do rio ou não. Então é algo muito mais amplo do que só a cobrança, porque ele vai estabelecer os critérios específicos que serão levados para a cobrança, não só utilizando a vazão de referência, não só utilizando a vazão, mas também as características ambientais e também do tipo de atividade que é exercida dentro da bacia. Então não é só cobrança, entendeu, quando ele vai falar do mecanismo, você pode falar, ele vai falar do coeficiente em detalhe quais são os critérios técnicos que influenciam a adoção desse coeficiente, então não é só o valor, é mecanismo me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gente, ficaram, ficou os vigentes, e voltando para o preâmbulo a gente vai tirar esse e tendo em vista o disposto na Resolução 192 de 19 de dezembro. Deixa o tendo em vista. O disposto. Ótimo. Então fechamos essa minuta de resolução. Aqueles que se manifestarem, se manifestam contrários 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A resolução não só trata da atualização, coloca aqui do lado também aprova atualização dos valores e dá outras providências, porque tem outra providência para além da atualiz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h Natál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Não, porque na resolução do Doce ela já é mais ampla mesmo, por natureza. Porque esse caso ela é mais parecida com o primeiro do que com o segundo. </w:t>
      </w:r>
    </w:p>
    <w:p>
      <w:pPr>
        <w:pStyle w:val="Normal"/>
        <w:spacing w:lineRule="auto" w:line="240" w:before="0" w:after="0"/>
        <w:jc w:val="both"/>
        <w:rPr/>
      </w:pPr>
      <w:r>
        <w:rPr>
          <w:rFonts w:cs="Arial" w:ascii="Arial" w:hAnsi="Arial"/>
          <w:b/>
          <w:sz w:val="24"/>
          <w:szCs w:val="24"/>
        </w:rPr>
        <w:t>[2:45:09] O SR. NÃO IDENTIFICADO –</w:t>
      </w:r>
      <w:r>
        <w:rPr>
          <w:rFonts w:cs="Arial" w:ascii="Arial" w:hAnsi="Arial"/>
          <w:sz w:val="24"/>
          <w:szCs w:val="24"/>
        </w:rPr>
        <w:t xml:space="preserve"> Oh Adriana, só, eu fico meio confuso com os procedimentos administrativos. Com essa Resolução 192, todo ano os comitês, nós vamos ter que aprovar uma resolução aqui no Conselho Nacional para atualizar os preços? E para nós fazermos isso nós vamos ter que aprovar uma resolução no comitê também, porque, né. Quer dizer, então nós estamos na verdade, inseridos num processo burocrático muito grande, né. Tudo bem, eu só queria fazer esse registro, né. Porque eu sempre me lembro que essa política é descentralizada,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vamos passar para a decisão em relação à resolução, encaminhamento para o plenário. Aqueles que forem contrários a essa minuta de resolução, eu peço que se manifeste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46:16] O SR. NÃO IDENTIFICADO –</w:t>
      </w:r>
      <w:r>
        <w:rPr>
          <w:rFonts w:cs="Arial" w:ascii="Arial" w:hAnsi="Arial"/>
          <w:sz w:val="24"/>
          <w:szCs w:val="24"/>
        </w:rPr>
        <w:t xml:space="preserve"> Ministério do Planejamento vota contrariamente à resolu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No microfo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46:24] A SRª. NÃO IDENTIFICADA</w:t>
      </w:r>
      <w:r>
        <w:rPr>
          <w:rFonts w:cs="Arial" w:ascii="Arial" w:hAnsi="Arial"/>
          <w:sz w:val="24"/>
          <w:szCs w:val="24"/>
        </w:rPr>
        <w:t xml:space="preserve"> – Indústria, contrariamente à resolu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Alguém se abstém? E os demais todos são favoráveis, né? Então aprovada a minuta de resolução com duas manifestações contrárias: Ministério do Planejamento e Confederação Nacional das Indústrias. São 12h23, sugiro que a gente já interrompa para o almoço. O próximo item de pauta são que recomenda aos senhores senadores e deputados àquela questão de impedimento da aprovação da MP 8.444 que estrutura a política de saneamento no Brasil. A questão da MP do saneamento, essa proposta de resolução foi, ou, de moção, foi encaminhada pelo Fonasc. Além dessa proposta, nós temos recebido várias propostas, várias, algumas manifestações de entidades e prefeituras, e assembleias legislativas, manifestando-se também contrários a essa MP. E é o próximo item, voltamos às 14h, está bom, nessa mesma sala. O ministério tem um restaurante muito bom, viu, que já me falaram, eu não almocei, mas já me falaram. E onde que é aqui embaixo? É no térreo. 14h nessa sala, a sala vai ficar trancada, vocês podem deixar o material de você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48:09] A SRª. NÃO IDENTIFICADA</w:t>
      </w:r>
      <w:r>
        <w:rPr>
          <w:rFonts w:cs="Arial" w:ascii="Arial" w:hAnsi="Arial"/>
          <w:sz w:val="24"/>
          <w:szCs w:val="24"/>
        </w:rPr>
        <w:t xml:space="preserve"> – A gente querendo voltar antes para responder e-ma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A Rosely vai voltar um pouco antes, eu que volto às 14h só. Tem e dizem que é excelente,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alo para almoço).</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Boa tarde. Temos quórum então para retomar a reunião. Então agora iniciando essa parte da reunião, passamos para o Item 8 da pauta. Ah, Item 7. Que trata da proposta de moção que recomenda aos senhores senadores e deputados, em nome da garantia da universalização do acesso aos serviços de saneamento básico e do compromisso do direito humano à água, que impeçam a aprovação da MP 844/2018 que desestrutura a política de saneamento no Brasil. Encaminhada pelo Fórum Nacional da Sociedade Civil nos Comitês de Bacia – Fonasc. A Conselheira Thereza ela está representante do Fonasc, ela está aqui, ela pode explicar a proposta de moção que está projet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THEREZA CHRISTINA PEREIRA CASTRO (FONASC) –</w:t>
      </w:r>
      <w:r>
        <w:rPr>
          <w:rFonts w:cs="Arial" w:ascii="Arial" w:hAnsi="Arial"/>
          <w:sz w:val="24"/>
          <w:szCs w:val="24"/>
        </w:rPr>
        <w:t xml:space="preserve"> Bom, boa tarde a todos, né. Essa proposta foi encaminhada, esse tema foi discussão na época já desde a época do FAMA, né. E nos foi encaminhada como produto do FAMA, e essa sendo a primeira reunião aonde a nova representação da sociedade civil se faz presente no Conselho Nacional e nesta Câmara Técnica, nós pautamos </w:t>
      </w:r>
      <w:r>
        <w:rPr>
          <w:rFonts w:cs="Arial" w:ascii="Arial" w:hAnsi="Arial"/>
          <w:i/>
          <w:sz w:val="24"/>
          <w:szCs w:val="24"/>
        </w:rPr>
        <w:t>ipsis litteris</w:t>
      </w:r>
      <w:r>
        <w:rPr>
          <w:rFonts w:cs="Arial" w:ascii="Arial" w:hAnsi="Arial"/>
          <w:sz w:val="24"/>
          <w:szCs w:val="24"/>
        </w:rPr>
        <w:t xml:space="preserve"> como nos foi encaminhada a moção pedindo o repúdio e a não aprovação da MP. Acho que não tem mais nada a falar. E entendendo que é uma demanda dos movimentos sociais, da representação da sociedade civil, onde esse tema está sendo debatido em todo o Brasil, né, Adriana mesma declarou aí na parte da manhã ainda que tem recebido vários pedidos e manifestações, né, tendo como tema, como pano de fundo a questão da MP. Era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Ali. Então algumas outras moções que recebemos, que o conselho recebeu relativo ao tema, são essas, por exemplo, veio de onde, do gabinete? Câmara Municipal de Vereadores de Erechim. Eu acho que não precisa abrir. Ah, quer ver? Então Câmara de Vereadores de Erechim. Acho que passando em linhas gerais, porque algumas têm o texto bem longo, não sei se receberam, receberam, Rosely? Mas podem receber. Aí a outra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Esses documentos foram encaminhados no prazo regi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A gente tem recebido independente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Ah, esse é para ilustrar, não é esse que a gente vai votar,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Não, é só o que a gente tem recebido. A gente que eu digo é a Secretaria-Executiva do conselho. Essa é da Câmara Municipal de Osório, também é uma moção de repúdio nº 03/2018. É para dar conhecimento a CTIL na verdade. Es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Por favor, Adriana, no município de Erechim foi também da Câmar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Foi. Essa Câmara dos Vereadores de Quaraí, Rio Grande do Sul. Tem uma da ABES também, né? Florianópolis. Casa Legislativa de Florianópolis. Então são essas quatro moções. Foi encaminhada também segundo o Paulo uma da ABES, mas a gente não está constando ainda, pelo menos não constou para nós. Mas se for, assim que recebermos, também vamos dar conhecimento à CTIL. E agora a partir dessa, da proposta de moção colocada pelo Fonasc, abro para as considerações dos membros da Câmara Técnica. Podem, está aberta as inscrições para fala. Natál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Natália, pela ANA. Só porque eu também não tenho muita experiência aqui, não sei qual é a tradição. Mas eu tinha entendido que esses encaminhamentos de moção está relacionado com a competência específica do Art. 35 que diz que cabe ao conselho analisar as propostas de alteração da legislação pertinente a recursos hídricos e a Política Nacional de Recursos Hídricos. E no mérito a MP ela traz sim um dispositivo específico na Lei de Recursos Hídricos que é o que fala da situação de escassez hídrica. E só. Aí eu queria saber se vocês consideram o que está dentro da competência, tendo em vista o que está no Art. 35, Inciso V da lei. Porque na minha opinião não estaria, já que vocês vão utilizar o argumento da própria Lei 9.433, a não ser que o argumento fosse outro. Só é sobre o prisma jurídico mesmo, nem entrou ainda no mér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ADRIANA LUSTOSA DA COSTA (SRHQ/MMA- PRESIDENTE CTIL) –</w:t>
      </w:r>
      <w:r>
        <w:rPr>
          <w:rFonts w:cs="Arial" w:ascii="Arial" w:hAnsi="Arial"/>
          <w:sz w:val="24"/>
          <w:szCs w:val="24"/>
        </w:rPr>
        <w:t xml:space="preserve"> Alguém gostaria de colocar? Para alteração na lei. O que a Natália está colocando é que a proposta a MP não chega a uma alteração da Lei 9.433, por isso não caberia ao Conselho Nacional de Recursos Hídricos analisá-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Para ser precisa, só tem um dispositivo que é o que fala da situação de escassez hídrica. E na verdade é na lei da ANA, mas também tem pertinência, né, está vinculada à política. Mas é só esse dispositivo, nenhum outro diz respeito as competências do CNRH. Então acho que aí não tem competência para deliberar sobre isso do prisma leg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 aí eu abro para a Câmara Técnica já colocando de partida se é competência desse conselho fazer análise dessa questão da validade ou não dessa MP.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THEREZA CHRISTINA PEREIRA CASTRO (FONASC) –</w:t>
      </w:r>
      <w:r>
        <w:rPr>
          <w:rFonts w:cs="Arial" w:ascii="Arial" w:hAnsi="Arial"/>
          <w:sz w:val="24"/>
          <w:szCs w:val="24"/>
        </w:rPr>
        <w:t xml:space="preserve"> Dra. Natália, eu entendo as suas preocupações, suas colocações no âmbito do direito. Mas eu entendo também, não sei como é que a senhora iria poder ajudar a clarear o meu raciocínio. À medida que, primeiro, eu não estou vendo aqui na moção no seu teor, nenhum momento está fazendo referência à alteração, está manifestando um desacordo de uma não aprovação. E a moção é uma forma que o Conselho Nacional tem para se colocar perante a esses assuntos. Diretamente ligados à sua competência, os correlatos também. Evidente que a política de saneamento é um assunto correlato ao Conselho Nacional, a Política Nacional de Recursos Hídricos, né. Então eu, como que nós poderíamos avançar, e não assim, tirar do conselho de uma forma talvez assim mais imediata, né, de se manifestar de um assunto que afeta a sociedade, está claro aí pelos, algumas manifestações de vários lugares do país que se manifestaram, de entidades. Então com certeza um assunto que tem relevância e que é do interesse da sociedade. E que o conselho precisa se colocar si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Eu estou dizendo que eu não consegui verificar qual o fundamento que vocês utilizam para fazer moção, eu estou aqui há três reuniões só, eu não sei se vocês utilizam moção para tudo, se normalmente é uma praxe fazer isso para absolutamente qualquer assunto que venha a ser tratado, eu não sei. Mas eu estou dizendo assim, que eu fui procurar pelo menos nas atribuições, seja do decreto, seja da lei, não encontrei. E aí eu não sei se, por exemplo, quem assina isso é o Ministro? Quem assina isso, porque se for o Ministro, a Conjur não vai deixar. É por isso que eu estou perguntando, quem é que vai assinar esse documento? Só o ministro. Então eu já vou lhe dizendo de antemão que o ministro não vai assinar por conta disso, porque tem que ter atribuição legal para poder fazer essa análise, né. Então só de antemão. Mas eu não estou nem entrando no mérito da questão ou não, estou entrando no princípio, aí vocês podem vo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DNA AIRES (CRH/DF)</w:t>
      </w:r>
      <w:r>
        <w:rPr>
          <w:rFonts w:cs="Arial" w:ascii="Arial" w:hAnsi="Arial"/>
          <w:sz w:val="24"/>
          <w:szCs w:val="24"/>
        </w:rPr>
        <w:t xml:space="preserve"> – Edna, eu sou do CRH/DF. Bom, a moção que eu entendo ela é uma manifestação coletiva de uma determinada, de um determinado desejo de um grupo. Não necessariamente a gente acatando uma moção, precisa de aval do ministro. Ele assina, ele pode se negar a assinar, mas... Não, mas está anotado lá de que o conselho passou a moção. Entendeu? Se for assim, você não vai conseguir fazer moção em lugar nenhum, não existe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LÁUDIA FERREIRA LIMA (MMA) –</w:t>
      </w:r>
      <w:r>
        <w:rPr>
          <w:rFonts w:cs="Arial" w:ascii="Arial" w:hAnsi="Arial"/>
          <w:sz w:val="24"/>
          <w:szCs w:val="24"/>
        </w:rPr>
        <w:t xml:space="preserve"> Eu não sou da Câmara Técnica, sou a relatora, Cláudia. Mas eu vejo aqui que no Regimento Interno tem aqui, o conselho tem que promover a articulação do planejamento de recursos hídricos com os planejamentos nacional, regionais, estaduais e dos setores usuários. Nós já fizemos moção para o CTHidro, e outras coisas, é uma moção, o conselho não está deliberando uma mudança da Lei de Recursos Hídricos. E essa medida provisória ela não fala só da escassez, também altera as atribuições dos especialistas em recursos hídricos da ANA. E altera atribuições da Agência Nacional de Águas, que é de recursos hídricos. Se o ministro não quiser assinar, a Conjur do Ministério do Meio Ambiente não quiser assinar, ela vai fazer um parecer e vai ter passado no conselho. Agora no momento que a gente não vai passar alguma coisa no conselho alegando que a consultoria juríd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gente, só recorrendo aqui ao texto que define a moção, Art. 9º, coloca: O conselho manifestar-se-á por meio de resolução e moção quando se tratar de manifestação dirigida a quaisquer órgãos e entidades públicas ou privadas, em caráter de alerta, recomendação ou solicitação de interesse da Política Nacional de Recursos Hídricos e do SINGREH. Isso aqui é o Regimento Interno do conselho. E aí, então essa é a proposta de moção colocada pelo Fonasc, e eu abro aí o texto, a gente dá uma lida no texto aí para discussão do texto. Vamos lá. O tamanho do texto, é longo. E a moção vai com os considerandos e tudo, né, lembrando. Então recomenda aos senhores senadores e deputados em nome da garantia de universalização do acesso aos serviços de saneamento básico e do compromisso com o direito humano à água que impeçam a aprovação da MP 844/2018 que desestrutura a política de saneamento no Brasil. O Conselho Nacional de Recursos Hídricos no uso das competências que lhe são conferidas pelas Leis 9.433 de 08 de janeiro de 1997, e 9.844 de 17 de julho de 2000, e tendo em vista o disposto em seu Regimento Interno, anexo à Portaria MMA nº 437 de 08 de novembro de 2013. E considerando que a MP 844 de 2018 de 06 de julho de 2018 decretada pelo Presidente da República Brasileira, Michel Temer, caso aprovada, desestrutura a política de saneamento no Brasil, na medida em que altera entre outras, a Lei 9.984/2000 que criou a Agência Nacional de Águas, a Lei 11.445/2007 que definiu as diretrizes nacionais para o saneamento básico no Brasil, afetando de forma um dos instrumentos principais da política de saneamento que é o subsídio cruzado em que municípios rentáveis subsidiam os deficitários. Considerando a audiência pública referente a privatização da Água no Brasil promovido pela Comissão de Direitos Humanos do Senado, ocorrida no dia 05/8/2018 que tratou da MP 844/2018. Considerando que o instrumento da Medida Provisória, segundo o artigo 62 da Constituição Federal diz que tal instrumento só deverá ser utilizado “Em caso de relevância e urgência”, e um dos instrumentos propostos na MP só terá validade após 3 anos de sua aprovação, o que descaracteriza tal urgência e relevância. Considerando que a medida provisória interfere na titularidade municipal em relação a prestação dos serviços de saneamento quando obriga os municípios a abrirem consulta pública anteriormente a celebração de “Contrato de Programa” para a prestação de serviços de saneamento básico com empresa pública de saneamento. Considerando que a MP designa a Agência Nacional de Águas como formuladora de normas de referência nacionais sobre regulação do saneamento básico no Brasil e que a mesma possui outras expertises que não de regulação de serviços de saneamento básico sendo que tal situação agride frontalmente princípios básicos da Lei 9.433 que enfatiza a atuação colegiada dos segmentos governos, sociedade civil e usuários no processo de tomada de decisão negociada entre esses atores com vistas a gestão dos recursos hídricos. Considerando que a universalização do acesso aos serviços públicos de saneamento básico no Brasil só será possível com o fortalecimento do papel do Estado como indutor dessa política pública que se relaciona diretamente com a saúde pública, com o meio ambiente e com a preservação dos recursos hídricos, com fortalecimentos dos instrumentos de controle social e da implementação do Plano Nacional de Saneamento Básico. Considerando que a emenda altera também a Lei 9.433 de 08 de janeiro de 1997 que instituiu a Política Nacional de Recursos Hídricos baseada no seguinte fundamento. Art. 1º- Água é um bem de domínio público. Considerando que tem sido evidente o posicionamento das diversas representações da Sociedade Civil dentre as quais as organizações civis que participam do SINGREH, inclusive o Fonasc, entidade que representa da Sociedade Civil no Conselho Nacional de Recursos Hídricos e nos CBHs do país, resolve: Aprovar moção a ser encaminhada ao Senado Federal e a Câmara dos Deputados com os seguintes objetivos: Manifestar nosso repúdio a MP 844/18 pelos motivos expostos acima, com vistas a segurança hídrica da Sociedade Brasileira com acesso a água a atual e as futuras gerações. Reivindicar que a MP 844/18 não seja aprovada e que qualquer alteração nas legislações, se tiverem que haver, que sejam através de Projeto de Lei debatido com toda a sociedade. Ok. Esta é a proposta de moção a ser debatida aqui por vocês membros da CT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Eu vou convocar, pedir para que o João, ele está no grupo que lá da ANA que cuida dessa parte da MP, ele também é advogado, e também especialista também de outra agência reguladora. E também só para perguntar, houve alguma manifestação técnica? Porque toda hora eles ficam falando: tecnicamente, isso, já foi comprovado isso. Cadê essas comprovações? Que pelo menos eu não vi instruída no processo, eu só vi a própria moção. E aí eu vou passar aqui para o João que o João fica aqui para poder esclarecer melhor esses po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Gente, antes de passar a palavra ao João, só queria fazer um aviso. Os itens 12 e 13 da pauta, não sei se tem alguém com interesse especificamente nesses itens, eles vão ser debatidos somente amanhã, viu, não dá tempo de a gente chegar nesses itens hoje. Então, que é os pedidos da ABRAGE/ABRAGEL, e a questão do GT. Não, é 11 e 12, né? É o 11 e 12 que não dá tempo de debater hoje. Se alguém tiver aguardando esses itens, porque às vezes vem alguém de fora para debater especificamente isso. Então passo a palavra ao Jo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22:34] O SR. NÃO IDENTIFICADO –</w:t>
      </w:r>
      <w:r>
        <w:rPr>
          <w:rFonts w:cs="Arial" w:ascii="Arial" w:hAnsi="Arial"/>
          <w:sz w:val="24"/>
          <w:szCs w:val="24"/>
        </w:rPr>
        <w:t xml:space="preserve"> Só uma parte antes. Então é garantia de que esse item vai ser, porque eu estou, é o item do meu interesse, sou convidado, e se realmente for entrar em pauta só amanhã, eu vou, com a garantia da presidência que isso vai entrar em pauta amanhã, eu vou. Os tempos, os itens que a senhora mencionou. Com a garantia da presidência que esse item só vai entrar em pauta manhã, eu vou me ausentar para cuidar de outros assuntos. Obrigado, eu vou deixar a reunião então, obrigado, pesso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ÃO PAULO SOARES COELHO (ANA) </w:t>
      </w:r>
      <w:r>
        <w:rPr>
          <w:rFonts w:cs="Arial" w:ascii="Arial" w:hAnsi="Arial"/>
          <w:sz w:val="24"/>
          <w:szCs w:val="24"/>
        </w:rPr>
        <w:t xml:space="preserve">– Bom, boa tarde a todos. Agradeço a Presidenta pela palavra, Dra. Natália pela oportunidade. E em nome do grupo de trabalho designado pela presidência da Agência Nacional de Águas, para enfim, estabelecer alguns pontos técnicos também e jurídico institucionais feitos aí na análise da Medida Provisória que vão de encontro a essas premissas que estão adotadas na proposta de moção. Primeiro aspecto do ponto de vista formal, tem se afirmado que os termos da Medida Provisória contrariam a competência constitucional dos municípios, tidos como titulares, como assim o Supremo colocou também dos serviços de saneamento básico. Nós entendemos que essa consequência jurídica não decorre dos termos da Medida Provisória, na medida que a competência seja aquela atribuída a Agência Nacional de Águas para instituir normas gerais de saneamento básico, não suplantam, como já não suplantam hoje as normas gerais que há na Lei 11.445, elas apenas estabelecem critérios organizativos, são normas de procedimento, não substituem as normas materiais sobre os serviços em sentido estrito do saneamento básico. Todas as alegações, inclusive em sede de ações declaratórias de inconstitucionalidade e a propostas, partem dessa aporia, e não demonstram, tentam trazer enfim, precedentes e argumentações extrapolativas no sentido de que a competência dos municípios estaria retirada, o que não foi até então demonstrado. Os municípios continuam tendo nos termos da Medida Provisória convertida em lei, competência para normatizar, gerir e fiscalizar o único instrumento de incentivo dado no plano federal, que aliás, a União detém competência legislativa na matéria, e isso é indiscutível, dados os termos da constituição, é no sentido de estabelecer diretrizes gerais sem substituição à competência legislativa, normativa, fiscalizatória no âmbito dos municípios. Sem contar também que já que se está aí discutindo o aspecto constitucional da competência municipal, também o próprio supremo reconheceu o interesse sem tirar, sem prejuízo da competência municipal, o interesse regional que há nessas matérias, tanto é que a sistemática da Medida Provisória também contempla os colegiados interfederativos quando circunstâncias como as aglomerações urbanas, realidades como as formações aí entre estados e municípios em áreas e regiões metropolitanas se dão. Então entendemos numa análise técnica e jurídica que essas oposições que foram feitas nesse plano não se materializam. Então o escopo da análise foi nesse sentido, alinhados inclusive sobre esse esgarçamento do subsídio cruzado, essa é uma matéria que foi levantada e pelos estudos da Casa Civil, levantou-se aí também que da sistemática da Medida Provisória e aqui apenas replico os termos que foram levantados naqueles estudos, termos hoje instrumentos para identificar melhor normas que permitam fazer a comparabilidade entre os diferentes desempenhos do serviço, que só se obtém por meio quando houver uma norma nacional, ou padrões nacionais que permitam essa comparabilidade, vai ser perceber que em vez de se estar retirando recursos de áreas que em tese não teriam capacidade de pagamento, passe-se a perceber aí que algumas áreas que estão, poderiam pagar talvez mais, estão pagando menos. Então é um aspecto aí, um outro lado da moeda dessa discussão. E a gente só tem acesso efetivo a partir do momento que a gente tiver essa informação, não apenas intuindo ou induzindo que uma espécie de subsídio aritmético vai ser sempre necessariamente a única forma de critério organizativo para esse tipo de serviço. É bom lembrar que naqueles casos em que se opte por fazer os contratos de programa, que também é um outro aspecto, um outro tópico que foi levantado como um aspecto jurídico problemático aí, essa possibilidade não está sendo retirada, a única inovação institucional que se traz é justamente fazer com que os titulares tenham naqueles casos em que haja uma possibilidade de prestação possível por alguém que tenha interesse em explorar esse serviço, naqueles casos em que haja informações efetivas da possibilidade de exploração em regime de execução indireta, que essa informação seja trazida e que o mercado possa se manifestar, nada além disso, isso não gera, desse procedimento não se gera que necessariamente o serviço terá de ser prestado por via indireta, por via contratual e não pelo seu titular. Da mesma forma os questionamentos feitos acerca da regulação desses serviços, nós temos muito claramente que as normas regulatórias de caráter referencial da Agência Nacional de Águas não suplantam, as competências eventualmente exercidas pelas municipalidades, tampouco àquelas que são delegadas as entidades estaduais, como já hoje são pelos municípios, naquelas situações em que hajam os contratos e também a delegação da regulação. Então sob esse ponto de vista, nós entendemos que no grupo de trabalho que os tópicos que foram levantados como fundamentos para essa moção dissuasória da Medida Provisória, com devido respeito aos propósitos que subjazem sem dúvida nenhuma esses pleitos, não se mant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Conselho do DF.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DNA AIRES (CRH/DF)</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Eu queria fazer uma pergunta ao advogado da ANA. Se ele confrontou essa legislação com a 11.107 que é a Lei dos Consórcios. O que é que acontece com isso? Porque na verdade, acho que ela vai mutilar um pouco essa questão da Lei dos Consórcios. E outra, ela tira a competência também do Conselho das Cidades. Quer dizer, o controle social vai por água abaix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ÃO PAULO SOARES COELHO (ANA) </w:t>
      </w:r>
      <w:r>
        <w:rPr>
          <w:rFonts w:cs="Arial" w:ascii="Arial" w:hAnsi="Arial"/>
          <w:sz w:val="24"/>
          <w:szCs w:val="24"/>
        </w:rPr>
        <w:t xml:space="preserve">– Bom, como eu disse. Posso? Bom, o escopo da nossa análise foi dentro, circunscreveu-se as competências institucionais da agência, sem sombra de dúvida que essas questões institucionais também merecem a nossa preocupação. Do ponto de vista sobre a legislação dos consórcios, creio que a senhora endereça a respeito da possibilidade de que os contratos atualmente existentes sejam renovados com a alienação dos ativos da pessoa jurídica que hoje os explora, não seria esse o caso? Bom, essa sem sombra de dúvida seria o exercício de uma norma geral de contrato e licitações que está no âmbito da união fazê-lo, e seria sem dúvida uma transição. Aliás, só a união pode fazer, e nós já experimentamos uma situação semelhante no passado, que inclusive o Supremo teve oportunidade de examinar, que foi no caso dos leilões das então companhias distribuidoras de energia elétrica em que se fez via leilão, e não foi nem via concorrência ou tomada de preço, fez-se o leilão dos ativos com uma nova concessão. Mutatis mutandis, o que se vai fazer aqui é um pouco mais profundo, sem sombra de dúvida. Mas a lógica sistemática é a mesma, eu vender o ativo da empresa com o contrato de concessão, porque um não vale sem o outro, se eu vender só o ativo daquela pessoa sem o contrato, eu estou vendendo um ativo podre. Se eu fizer só a licitação, não mais um contrato direto, seja contrato de um consórcio, eu não tenho a base física, então eu creio que aqui nada mais nós estamos diante do que de uma norma de transição devidamente exercida nos limites a competência legislativa da união. Privativa da união, aliá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Ped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5" w:name="_Hlk528331877"/>
      <w:r>
        <w:rPr>
          <w:rFonts w:cs="Arial" w:ascii="Arial" w:hAnsi="Arial"/>
          <w:b/>
          <w:sz w:val="24"/>
          <w:szCs w:val="24"/>
        </w:rPr>
        <w:t>O SR. PEDRO EMÍLIO PEREIRA TEODORO (Ministério do Planejamento) –</w:t>
      </w:r>
      <w:r>
        <w:rPr>
          <w:rFonts w:cs="Arial" w:ascii="Arial" w:hAnsi="Arial"/>
          <w:sz w:val="24"/>
          <w:szCs w:val="24"/>
        </w:rPr>
        <w:t xml:space="preserve"> Boa tarde a todos. Pedro Emílio do Ministério do Planejamento. Só corroborando que o colega da ANA falou, nós no Ministério do Planejamento somos contrários a essa moção, e acreditamos que a Medida Provisória trará um novo fôlego para o setor de saneamento básico. </w:t>
      </w:r>
      <w:bookmarkEnd w:id="5"/>
      <w:r>
        <w:rPr>
          <w:rFonts w:cs="Arial" w:ascii="Arial" w:hAnsi="Arial"/>
          <w:sz w:val="24"/>
          <w:szCs w:val="24"/>
        </w:rPr>
        <w:t xml:space="preserve">E explicando, argumentando um pouco os pontos mostrados na moção, nós não conseguimos vislumbrar em nenhum momento alguma interferência indevida da união na titularidade do município. A questão da celebração do contrato de programa é meramente uma orientação com vista a trazer uma competitividade ao setor, inclusive com possível repasse de ganhos para tarifa de serviço de água e esgoto. E também em termos de qualidade do serviço a ser prestado para o cidadão. E mais um ponto que eu gostaria de comentar é com relação ao argumento que foi colocado da falta de expertise da ANA. A ANA vem nesses últimos se não me engano 18 anos trabalhando bem nessa gestão de recursos hídricos, e eu não vejo que ela terá nenhum problema em assumir mais um desafio, que seria trabalhar nessa área de convergência regulatória do setor de saneamento. Então ela só tende a contribuir cada vez mais com esse trabalho. E facilitar digamos assim um ambiente tumultuado que nós temos hoje de mais de praticamente 50 agências reguladoras no set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Ad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6" w:name="_Hlk528331967"/>
      <w:r>
        <w:rPr>
          <w:rFonts w:cs="Arial" w:ascii="Arial" w:hAnsi="Arial"/>
          <w:b/>
          <w:sz w:val="24"/>
          <w:szCs w:val="24"/>
        </w:rPr>
        <w:t>O SR. ADILSON PINHEIRO (ABRH) –</w:t>
      </w:r>
      <w:r>
        <w:rPr>
          <w:rFonts w:cs="Arial" w:ascii="Arial" w:hAnsi="Arial"/>
          <w:sz w:val="24"/>
          <w:szCs w:val="24"/>
        </w:rPr>
        <w:t xml:space="preserve"> Eu acho assim, a Associação Brasileira de Recursos Hídricos também fez um posicionamento contrário a alguns aspectos dessa MP</w:t>
      </w:r>
      <w:bookmarkEnd w:id="6"/>
      <w:r>
        <w:rPr>
          <w:rFonts w:cs="Arial" w:ascii="Arial" w:hAnsi="Arial"/>
          <w:sz w:val="24"/>
          <w:szCs w:val="24"/>
        </w:rPr>
        <w:t xml:space="preserve">, e eu acho que um dos aspectos assim que está colocado e que eu acho bastante relevante, e que deva ser considerado é efetivamente que um dos considerandos que estava nessa proposta de moção, que é a questão do próprio tipo de instrumento, Medida Provisória. Nós não temos nenhuma urgência e não temos nenhuma relevância colocada que possa justificar uma discussão mais aprofundada sobre essa temática. A própria 11.445 que foi uma lei que teve uma discussão longa no Congresso, ela introduziu o marco regulatório com alguns elementos fundamentais, e que nesse momento a Medida Provisória está rompendo algum desses elementos fundamentais, assim, que o setor necessita. Não que eu concordo completamente que os termos que estavam sendo propostos, mas eu acho que a questão efetivamente de um instrumento que está sendo utilizado, ele é completamente inadequado. E a alteração do 10-A, do Art. 10-A ele precisa sofrer uma discussão muito profunda. O 10-A ele é realmente, ele é assim, ele coloca muitos elementos que precisam ser discutidos com o setor, as empresas do setor, as empresas concessionárias municipais e estaduais que estão dentro do setor, elas precisariam participar e discutir com mais profundidade. E a MP não permite essa discussão. Essa seja o ponto para mim mais fundamental. Com relação ao subsídio ainda tem algumas discussões assim se efetivamente ele está fortemente afetado, porque na 11.445 a gente já perdeu alguns dessa capacidade que está sendo questionada agora, ou mesmo em relação à regulação. Mas certamente o instrumento que está colocado, ele foi uma opção bastante equivocada e que deixou, alijou a sociedade da discussão mais profu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Mais alguma manifestação. Cláud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LÁUDIA FERREIRA LIMA (MMA) –</w:t>
      </w:r>
      <w:r>
        <w:rPr>
          <w:rFonts w:cs="Arial" w:ascii="Arial" w:hAnsi="Arial"/>
          <w:sz w:val="24"/>
          <w:szCs w:val="24"/>
        </w:rPr>
        <w:t xml:space="preserve"> Uma dúvida. Como ele chama da 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Jo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LÁUDIA FERREIRA LIMA (MMA) –</w:t>
      </w:r>
      <w:r>
        <w:rPr>
          <w:rFonts w:cs="Arial" w:ascii="Arial" w:hAnsi="Arial"/>
          <w:sz w:val="24"/>
          <w:szCs w:val="24"/>
        </w:rPr>
        <w:t xml:space="preserve"> João da ANA. Você fala que teve uma inovação institucional na titularidade. Eu não consegui entender que inovação institucional foi essa. Você falou que teria uma inovação, a única inovação institucional que seria no caso de possibilidade de exploração de execução indireta. Como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7" w:name="_Hlk528332098"/>
      <w:r>
        <w:rPr>
          <w:rFonts w:cs="Arial" w:ascii="Arial" w:hAnsi="Arial"/>
          <w:b/>
          <w:sz w:val="24"/>
          <w:szCs w:val="24"/>
        </w:rPr>
        <w:t xml:space="preserve">O SR. JOÃO PAULO SOARES COELHO (ANA) </w:t>
      </w:r>
      <w:r>
        <w:rPr>
          <w:rFonts w:cs="Arial" w:ascii="Arial" w:hAnsi="Arial"/>
          <w:sz w:val="24"/>
          <w:szCs w:val="24"/>
        </w:rPr>
        <w:t xml:space="preserve">– Talvez eu não tenha me feito claro. A inovação aí está, o que causou espécie com esse dispositivo da Medida Provisória? Foi que não se tinha a ideia de quando você tem um contrato de programa, ele se extingue via de regra e permanece os sujeitos que lhe deram origem, intocados. Se eu fiz um contrato que envolvia, por exemplo, estado e município, permanece o estado e permanece o município. A inovação que se tem aqui, a norma de transição que você tem aqui é: eu vou dar uma, esse contrato, esse contrato e a pessoa que o titulariza, será objeto de uma transferência via enfim, alienação de ativos, né, a partir da privatização desse ativo, com um contrato de concessão firmado com essa figura. Então a inovação institucional é nesse sentido, de você subjetivar o contrato, dar a ele uma personalidade jurídica e um novo tempo. Foi nesse sentido, não foi na titularidade do serviço que permanece nos termos do que o próprio Supremo Tribunal Federal havia colocado, e agora fica mais bem reconhecido no plano legislativo, é de competência dos municípios, e aqui no caso do DF pelas suas peculiaridades do Distrito Federal, e o exercício da titularidade naqueles casos em que eu tenha, que eu transborde aí da municipalidade, vai ser conforme os instrumentos ali colocados. Foi mais nesse sentido. </w:t>
      </w:r>
      <w:bookmarkEnd w:id="7"/>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Se eu puder falar, porque eu vou falar numa linguagem mais fácil, mas acessível, João, para não ficar tanto no jurídico. Primeira coisa, a constituição ela coloca que cabe à União editar normas gerais em prol do desenvolvimento em favor do saneamento, não é? E essa é a competência que baseia. Por outro lado, tem várias outras normas espalhadas sobre serviços públicos que falam da gestão associada, que já é lá para o final da constituição, e também tem uma outra norma que fala que os serviços de interesse local são de competência do município. Quando a gente vai fazer a leitura da constituição a gente tem que harmonizar, a mesma discussão se houve com relação ao estatuto da cidade, eu não sei se vocês se lembram bem. Mas contra o estatuto da cidade também se disse que a união estaria invadindo a competência dos municípios ao estabelecer diversos dispositivos, inclusive de desapropriação, porque isso estaria afetando uma competência municipal. Mas essas competências da normatização geral e da competência também do respeito à titularidade do município, precisam ser compatibilizadas, que no direito a gente não pode fazer uma análise apenas de um dispositivo ou de outro. Mesmo na antiga Lei de Saneamento, e também quando já houve, é de 2010, não é? Está dando para ouvir? 2007, perdão. O Supremo também foi instado a se manifestar, por quê? Porque o estado do Rio de Janeiro editou uma lei para dizer que os municípios teriam que se associar, teriam que se associar para fazer a gestão associada do serviço. Sabe o que o Supremo disse? Pode. Por que é que o Supremo falou isso? Porque na verdade o saneamento ele tem uma vocação para ter um serviço que não se diga respeito apenas ao município, embora a titularidade seja do município, nada impede que um outro ente que no caso seriam os colegiados interfederativos, possam fazer essa gestão pela própria vocação que o saneamento tem de transcender a esfera geográfica do município, porque muitas vezes uma obra começa num canto e tem que perpassar por todo um território para poder fazer esse tipo de alocação e de investimento. Então a análise que se coloca não pode ser feita de uma forma muito simplória. Por isso que eu pergunto, eles falam tecnicamente, mas cadê o documento técnico que vai orientar vocês a decidirem essa questão, a se posicionar também de uma forma técnica. Até porque no Art. 8º-A da própria MP ela reafirma a titularidade seja do município, como também a possibilidade de fazer essa gestão de forma associada. E também o tema privatização que tanto se fala, que seria o termo corriqueiro, na verdade não está privatizando os serviços, se privatiza a exploração do serviço, porque o município ainda pode intervir naquela esfera de competência dela. Qual é a grande novidade dessa MP e qual é o grande, são dois, a necessidade de fazer o prévio chamamento público, e aí o que é que isso significa? Primeiro a competência, só a união tem competência para legislar de forma geral sobre licitações e contratos. Chamamento está dentro desse escopo de contratação, então não poderia nem o município chegar e dizer assim: todos os municípios, ou mesmo o estado, só a união poderia fazer esse tipo de intervenção. Está lá no Art. 23 da constituição, se vocês forem analisar, está lá, compete à união, ele está normas gerais sobre licitação, concorrência, contratação. Então nesse sentido o que é que se faz? O município vai ser obrigado a fazer o chamamento público, ele faz a consulta pública, e a partir da consulta pública tendo uma gestão, tendo interesse, ele vai fazer a licitação, é só isso que o dispositivo está dizendo. É para fazer como se fosse assim, tem interesse, então vamos fazer uma licitação, assim, só para moralizar e inclusive dar transparência, porque hoje se diz que muitos dos lugares, muitos dos municípios são inviáveis. Aí eu vou dar um exemplo para vocês terem uma ideia, porque eu sou da área mais de, eu confesso que eu estou aqui adentrando nessas férias do direito ambiente há pouco tempo, minha seara sempre foi outra, sempre foi mais regulatório econômico mesmo. E aí quando você vai analisar, por exemplo, a concessão de aeroportos, que isso independentemente de visão política, mas o aeroporto de Brasília era considerado deficitário, improprio para concessão. Mas o que é que aconteceu com essa estruturação do sistema de aviação? Houve uma transparência para a gente saber se o mercado tem ou não interesse, e a MP ela coloca vários outros atributos para a gente fortalecer os municípios que realmente sejam deficitários, a questão é que hoje a gente não sabe nem quais seriam esses municípios que são tidos por deficitários, não tem transparência nessa gestão hoje da forma como é feita, nem o próprio estado sabe dizer, até porque eles continuam explorando nesses municípios que seriam presumidamente superavitários. Então a gente não pode fazer essa discussão aqui ó, tem que trazer a questão para o nível técnico mesmo, cadê os dados? Abra estados, abra as companhias de saneamento seus dados para realmente a gente saber quem realmente é deficitário, quem é que você está custeando? É isso que eu quero saber, então trazer isso, traz uma transparência para o sistema, é de todo louvável essa ideia, até mesmo da transparência constitucional como eu te falei, está dentro do escopo de legislação sobre normas gerais de contratos. E a outra grande inovação foi a questão das normas de referências da ANA, né. Esse outro ponto também é preciso que seja dita outra coisa, que essa norma, primeiro que ela é geral, não vai ser indicada naquele, no âmago mesmo, na peculiaridade, porque essa construção, isso a diretoria da ANA já tem falado a todo tempo, que essa construção tem que ser feita de forma coletiva, não adianta fazer isso na canetada, que nem é possível, precisa fazer de uma forma coletiva, né. E a outra coisa é que hoje os estados, a união, ela faz, ela viabiliza o saneamento hoje por meio de transferências voluntárias. E o que é que a MP fala, para você recebe o recurso que a união já faz por transferência voluntária, você tem que aderir a essas normas. Isso já é feito para financiamento do BNDES, isso já é feito para vários outros instrumentos, porque se a transferência é voluntária, eu não sou obrigada a te passar, e se eu estou passando um recurso para você, eu posso dizer quais são os requisitos que você deve atender para você receber esse recurso, isso a gente faz também nos nossos contratos de gestão com as nossas entidades delegatárias, a gente não entrega o recurso e deixa para lá, a gente estabelece metas, estabelece formas de atuação e não tem nada de ilegal nisso. Agora se a questão é só meramente política, isso realmente eu não, está dentro da cabeça de vocês, mas eu também tenho que trazer o argumento técnico da contraparte para que vocês possam também entender bem a dinâmica, independentemente de uma questão de visão social e filosófica de sociedade que você tem em relação aos serviços públicos. É só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Alguém mais, gente? Você quer se inscrever? Thereza, pode i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THEREZA CHRISTINA PEREIRA CASTRO (FONASC) –</w:t>
      </w:r>
      <w:r>
        <w:rPr>
          <w:rFonts w:cs="Arial" w:ascii="Arial" w:hAnsi="Arial"/>
          <w:sz w:val="24"/>
          <w:szCs w:val="24"/>
        </w:rPr>
        <w:t xml:space="preserve"> Bom, vamos lá. Algumas considerações no nosso colega da ABRH, se me permita, trouxe um ponto que eu ia ressaltar. Mas na verdade, presidente, olha só, primeiramente acho que nós todos temos que relembrar que a gestão das águas de recursos hídricos deve ser feita de forma três atores, certo. Então a sociedade civil certa ou errada, com técnica ou sem técnica, ela é um ator do processo, se manifesta e precisa ser ouvida, certo? Isso é inegável. Outro ponto que me parece inegável também, como eu sempre digo, é que os técnicos, eu também sou técnica, a minha formação é de uma área técnica, os técnicos precisam ajudar se for o caso a sociedade a compreender, e não se enclausurar nos seus gabinetes e não chegar, e um debate dessa magnitude, com tantas dúvidas, com tantos assuntos técnicos mesmo, da área da engenharia, da área do direito. Então os aspectos técnicos precisam sim, a sociedade precisa compreender? Precisa. Então vamos explicar a sociedade, né. O fato é que chega uma demanda oriunda da sociedade para esse pleno, né, da Câmara, no segundo momento para o CNRH, de uma real necessidade. Há um grande debate, certo? Não há um olhar único, um único olhar decidido e diz: bom, é assim, deve ser feito assim. Me parece que isso não foi sacramentado, ou se foi, até eu gostaria de eu saber em que momento isso foi sacramentado, eu gostaria de ter essa informação, porque eu não tenho. Então eu vejo assim, olha, acho que seria oportuno e aí eu vou propor, aqui talvez fosse interessante, presidente, a gente propor uma discussão maior, certo. Uma discussão maior, chamar outros entes, outros olhares, para a gente poder ouvir a todos. Inclusive a sociedade, ouvir a sociedade, debater, ensinar, né, acho ótimo quando quem sabem mais, ensina quem sabe menos, sabia, acho ótimo isso, é tão bom você poder dividir seu conhecimento com outro é assim fantástico, acho que é de uma altivez de uma, todo assim um olhar com o próximo muito salutar. E às vezes eu sinto falta aqui nessas Câmaras Técnicas e nesse conselho. Como mais uma vez nós estamos iniciando um novo mandato, a representação da sociedade civil está com novos conselheiros, um novo modo de se colocar, né, eu gostaria que a gente pudesse trazer esse novo para esse momento, começar por esse debate, e não um olhar só ser o dono da verdade. Chegar aqui, assim como a sociedade de repente bastaria eu chegar aqui também com o meu dono da verdade e dizer não, eu acho isso, tem que ser assim. Não é essa a proposta da sociedade, a sociedade trouxe uma demanda séria, uma demanda que o Brasil todo, entidades todas estão preocupadas, estão questionando. A MP só pelo fato de ser MP como o colega da ABRH manifesta, já traz um certo, um questionamento grande, por que esse instrumento da MP? Porque foi escolhido. Então presidente, eu gostaria, estou encerrando a minha fala, eu gostaria que a gente pudesse pensar num debate com outros atores deste momento, a própria ABES, a ANA, lógico, a SEMARH, o Ministério do Planejamento, a representação da sociedade civil, enfim, todos os segmentos da sociedade para dar uma resposta à sociedade. Eu acho isso muito importante, eu sinto falta também do Conselho Nacional dando respostas para a sociedade. Eu sempre falo, se a sociedade tivesse conhecimento desse livrão como eu chamo, o livrão azul, seria ótimo, com certeza os nossos rios seriam outros rios. Nós não temos isso, a gente não consegue fazer isso, esse livrão aí chegar lá na ponta. As pessoas nem conhecem, nem sabem o que é CNRH, vamos fazer uma pesquisa com a sociedade brasileira e vamos perguntar a ela o que é que significa CNRH, qual é o papel, tanto é que o papel do CNRH, na verdade que papel é esse? Está cumprindo esse papel? A sociedade conhece? Estamos ajudando? Nesses últimos 20 anos o que alteramos? Qual foi a nossa contribuição realmente? Então acho até interessante a fala do nosso colega da ANA, quando ele de manhã ele disse que a gente precisa, que precisamos não ter muitos parâmetros para um ponto só, mas é interessantíssimo quando da fala dele, porque no meu entendimento ele mostra o que, que alguma coisa está errada, alguma coisa está errada, quando ele coloca de manhã muito bem colocado na sua fala que você diz que a gente precisa ter realmente, a gente não pode ter vários parâmetros para um mesmo assunto. Então quando ele questiona isso, ele está suscitando o que, que alguma coisa precisa mudar, alguma coisa precisa avançar. Então com certeza acho que 20 anos depois a gente todos que estamos aqui acho que temos que ter esse compromisso de realmente alterar esse cenário. Obrigada presid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Gusta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IRRIGANTES) –</w:t>
      </w:r>
      <w:r>
        <w:rPr>
          <w:rFonts w:cs="Arial" w:ascii="Arial" w:hAnsi="Arial"/>
          <w:sz w:val="24"/>
          <w:szCs w:val="24"/>
        </w:rPr>
        <w:t xml:space="preserve"> Boa tarde a todos. Gustavo, representante dos Irrigantes. Eu queria fazer dois questionamentos, como a gente passou pela moção, mas também tratou da própria MP em si, para os colegas da ANA e para o Pedro do Ministério do Planejamento, como é que vocês, porque a Agência Nacional de Águas ela foi concebida para fazer a gestão das águas, né, com o corpo técnico x, com orçamento x. E agora vem uma MP trazendo para dentro da agência uma responsabilidade talvez até maior do que a gestão de águas que a gente sabe que no Brasil a questão do saneamento é uma questão ainda por incrível que pareça um pouco precária, a gente tem muito o que fazer, a gente tem muito, né, assim, é uma coisa que realmente precisa uma atenção, eu concordo com o Pedro que o corpo técnico da ANA é altamente qualificado e que pode contribuir. Mas pelo que eu analisei da MP e não se cria novos cargos, não se traz outros orçamentos, então a ANA já usa parte dos orçamentos da cobrança para suas atividades, né, a qual a gente analisou, que foi na outra câmara, o orçamento da ANA, que é o prédio que está sendo construído com dinheiro da cobrança e tudo. E agora como é que vai ser assim, porque a gente sabe que dentro do sistema de gerenciamento de recursos hídricos, o saneamento é um usuário. E como é que vai ser essa questão de orçamento da ANA, de equipe técnica, como que a ANA percebe e como que o Planejamento percebe. Porque hoje de manhã eles foram muito enfáticos na questão da sustentabilidade, e agora como que uma nova responsabilidade trazida por uma agência desse tamanho, sem ter nenhuma contrapartida financeira, técnica, pelo menos eu não percebi, posso estar equivoc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Não, a MP realmente não trouxe a criação de cargos, previu o instituto da requisição de servidores. Entretanto foi só por uma questão do momento orçamentário, porque a LRF proíbe a criação de cargos nos últimos 180 dias de mandato. Mas já está sendo acertado, eu não sei se ele vai, o colega tem essa informação, mas eu sei porque enfim, o Planejamento já está de acordo com a criação de vários cargos para constituir as superintendências específicas. E isso tudo também depende da alteração da LDO que permitiu, a ANA fez um trabalho para permitir que a LDO previsse a criação de cargos e isso deu certo. Aí tem a dotação já para o PL de 19 que já vai prever a possibilidade de fazer novo concurso, fazer toda essa estruturação. E também a resposta do planejamento foi, a gente é de acordo, depois você me corrija se eu tiver errada, desde que vocês consigam respeitar a LDO, que aí a gente já conseguiu, na forma como está. E fazer a provisão no Anexo IV da LOA, que fala da dotação. Então essas medidas operacionais assim, o governo tem, eu não posso falar aqui pelo governo, nem nada, mas a gente tem essa informação, de que está sendo tomadas as providências para não prejudicar a questão da gestão dos recursos hídricos. E outra coisa que é importante que se diga, que a própria lei também dá um espaço, um fôlego, porque ela diz que a implementação dessa gestão e a edição de normas referências ou mesmo a sua obrigatoriedade é feita de forma progressiva. Então isso não vai acontecer do dia para a noite, vocês mais do que ninguém sabem que, por exemplo, essa lei da lei de recursos hídricos, hoje a gente ainda tem várias dificuldades para implementar, mas a própria MP já diz olha, essa normatividade, essa obrigatoriedade, tudo isso vai ser feita de forma progressiva. E o que eu sei por parte da diretoria é isso, que eles querem muito dialogar, e vão implementar na medida das possibilidades, entendeu, mas que está tendo esse movimento que eu saiba existe, embora eu e na condição de CTIL, eu não posso falar, eu estou te ando off record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Tem inscritos aqui o Paulo e o Luís Eduardo. Alguém mais? Ah não, primeiro você, desculp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Pedro, Ministério do Planejamento, complementando a pergunta aqui, a resposta da colega. Houve, existe toda essa tratativa de criação de cargo, o momento não foi propicio. E além disso, houve uma alteração, uma pequena alteração na atribuição do próprio cargo de especialista de recursos hídricos. Então hoje a ANA já teria digamos assim condições técnicas de requisitar os servidores e também aqueles servidores que têm alguma experiência na área de saneamento, já poderiam começar a trabalhar em algum projeto piloto, voltado para a edição dessas normas de referência. Com relação à dotação orçamentária, a dotação orçamentária é uma discussão anual. Acho que todos aqui temos uma noção disso. Então com o passar do tempo, com a progressividade da adoção das atribuições e do crescimento da equipe da estruturação dessa nova superintendência, a ANA tende a fortalecer ainda mais a dotação orçamentária voltada exclusivamente para as atividades regulatórias na área de sane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8" w:name="_Hlk528332280"/>
      <w:r>
        <w:rPr>
          <w:rFonts w:cs="Arial" w:ascii="Arial" w:hAnsi="Arial"/>
          <w:b/>
          <w:sz w:val="24"/>
          <w:szCs w:val="24"/>
        </w:rPr>
        <w:t>O SR. PAULO ROBSON DA SILVA SAMUEL (Comitê de Bacia) –</w:t>
      </w:r>
      <w:r>
        <w:rPr>
          <w:rFonts w:cs="Arial" w:ascii="Arial" w:hAnsi="Arial"/>
          <w:sz w:val="24"/>
          <w:szCs w:val="24"/>
        </w:rPr>
        <w:t xml:space="preserve"> Paulo Samuel, Comitê de Bacia. Bom, queria também colocar que no encontro de Comitê de Bacia em Florianópolis em agosto, também foi aprovado em assembleia, uma assembleia aonde tinham mais de 50 Comitês de Bacia. Moções contrárias a essa MP de saneamento</w:t>
      </w:r>
      <w:bookmarkEnd w:id="8"/>
      <w:r>
        <w:rPr>
          <w:rFonts w:cs="Arial" w:ascii="Arial" w:hAnsi="Arial"/>
          <w:sz w:val="24"/>
          <w:szCs w:val="24"/>
        </w:rPr>
        <w:t>. Então deve, se não chegou ainda, deve chegar essa moção contrária. Bom, nos preocupa a palavra do governo ou dos colegas da ANA, onde se coloca aqui se deve o processo ser todo de uma forma com a sociedade, e ele ao nosso ver não foi discutido em nenhum momento com a sociedade. Tanto é se a gente, vou também com a licença do colega, que está representando ABES, mas eu faço no todo, acabei de abrir o site da ABES aqui, e ali diz, tem uma manifestação bastante enfática, contrária a essa medida, né, aonde tem mais de 500 emendas pedindo para modificar essa MP. São questões dessa natureza que nos preocupa, e a nosso ver, há alguma Medida Provisória que foi feita na, vou usar o termo forte, mas nas madrugadas da Casa Civil. Então quando isso acontece, quando a sociedade não é chamada para debater, e eu estou me referindo aí uma grande associação, com mais de 5 mil sócios. E nós temos o Fonasc, os Comitês de Bacia, ABRH, todos os entes da sociedade não vieram, nem os próprios conselheiros do Conselho das Cidades, o Conselho da Cidade onde se tem diversas instâncias para eleger os seus conselhos, seus conselheiros, eles também ficaram bastante prejudicados, e ficaram nesse processo. Então eu deixo uma questão aqui, se a sociedade foi tolhida na participação desse processo, nós não podemos tolher a posição de uma instituição e no caso o Fonasc que está trazendo essa moção para levar para o conselho para se manifestar. Essa a nossa posiçã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Luís Eduardo, depois o Adilson. E depois o Mau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ÍS EDUARDO FARIA (CEDAE/RJ) –</w:t>
      </w:r>
      <w:r>
        <w:rPr>
          <w:rFonts w:cs="Arial" w:ascii="Arial" w:hAnsi="Arial"/>
          <w:sz w:val="24"/>
          <w:szCs w:val="24"/>
        </w:rPr>
        <w:t xml:space="preserve"> Luís Eduardo dos Prestadores de Serviço. Senhora presidente, eu acho que a gente teria que ir aqui como o Jack Estripador, a gente tem que ir em partes. Aqui a gente está tratando assim, fazendo de uma forma bastante resumida, de um encaminhamento de uma moção de repúdio, vinda pelo órgão representativo da sociedade civil. Para ser analisado por uma Câmara Técnica jurídica, para ser encaminhado a eventual assinatura de um ministro de estado, para que esse ministro de estado encaminhe ao Presidente da República, a presidência uma moção de repúdio de um ato que ele fez. Ponto. Eu vejo que a gente está indo bastante além, obviamente que a MP 844 ela já está, ela é de conhecimento geral, de todo mundo, acho que ela já está aí, todo mundo já tem, cada um tem o seu entendimento em relação ao mérito em si da Medida Provisória, ela já tem ação de inconstitucionalidade no Supremo contra ela ajuizada, enfim. E cada um tem o seu entendimento a respeito da sua viabilidade ou não técnica de entrar no ordenamento jurídico. Se um dia entrar através do processo legislativo comum. O que eu acho o seguinte, a gente tem que primeiro, analisar se essa moção ela está dentro do rito que sempre se adotou, eu até falando um pouco como à representante da ANA, eu sempre achava nas outras reuniões que eu participei aqui da CTIL há anos atrás, eu sempre via com um pouco de cuidado o fato de a gente sair aprovando de uma forma meio que industrial essas moções de repúdio para um ministro de estado assinar contra um ato do Presidente da República. Mas eu entendo também que essa é uma forma de que a Câmara Técnica ou o Conselho Nacional de Recursos Hídricos que ela tem de se manifestar a respeito ou não de uma determinada situação jurídica que esteja acontecendo. Por isso um ponto só, eu quero colocar, como um ponto para ser levado, de não ser uma moção de repúdio, mas sim uma moção de recomendação. Eu acho que seria um termo, digamos assim, um tanto quanto mais elegante, né, dado que seria um ministro de estado eventualmente encaminhando uma moção para um Presidente da República. E de outro ponto, eu já tenho meu entendimento a respeito da Medida Provisória 844, enfim, eu acho que todo mundo aqui, volto a dizer, tem o seu entendimento pessoal a respeito da sua viabilidade ou não dentro do ordenamento jurídico. Posso até dizer meu posicionamento, eu creio que ela desidrata bastante o poder dos municípios em relação ao saneamento, de forma que eu entendo que ela é bastante frágil nesse ponto. E eu penso assim, essas duas formas, eu acho que primeiro a gente tem que analisar a moção em si, a forma como ela será encaminhada, e segundo, sinceramente eu acho que a questão da Medida Provisória em si ela já é uma questão de bastante relevo, bastante conhecimento, as pessoas que estão, que integram essa Câmara Técnica estão aqui justamente porque conhece o ordenamento jurídico em relação às questões de saneamento, questões legais que envolvem o saneamento. Então eu penso que a gente já pode partir inclusive para a votação e ver se encaminha ou não essa moção e eu tenho apenas a sugestão de não ser uma moção de repúdio e uma moção de recomend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u tenho mais dois inscritos e gostaria também de a gente já encaminhar para fechar as inscrições. E decidir se realmente a gente vai encaminhar uma moção e depois disso, a gente decide sobre o teor dessa moção. O próximo inscrito é o Luís. Alguém mais vai falar, porque eu já fecho as inscrições. Então temos dois, é o Luís Eduardo. Oh, o Adilson, e depois o Mauro e passamos para a decisão aí.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DILSON PINHEIRO (ABRH) –</w:t>
      </w:r>
      <w:r>
        <w:rPr>
          <w:rFonts w:cs="Arial" w:ascii="Arial" w:hAnsi="Arial"/>
          <w:sz w:val="24"/>
          <w:szCs w:val="24"/>
        </w:rPr>
        <w:t xml:space="preserve"> Eu queria reafirmar a minha posição assim, eu sou totalmente favorável, acho que contrário a essa MP, a gente já colocou isso bem claramente. O setor de saneamento ele certamente é um setor extremamente importante no contexto de recursos hídricos. A gente tem uma lei aí promulgada há 10 anos, e o setor na verdade não avançou, quem sabe aí tem um mérito da iniciativa do governo de lançar uma MP, mas eu acho que certamente MP não seja o mais adequado, a gente tem, não precisa olhar muito, é muito fácil de visualizar e também de olhar os documentos das concessionárias, sobretudo das concessionárias estaduais, que tem perdido os serviços nos municípios mais rentáveis e tem ficado com os serviços menos rentáveis. E é fácil de demonstrar que muitos serviços são, não são rentáveis, assim, do ponto de vista sobretudo, sobretudo quando a gente pensa em esgotamento sanitário. Que é um dos temas que o setor não avançou nos últimos 10 anos, ele precisa avançar. Quem sabe a questão do subsídio que nós tínhamos nas concessionárias estaduais, o subsídio cruzado, ele de certa forma já foi fragilizado pela 11.445, e agora fica reforçado ainda um pouco mais, que a gente precisaria ter um outro tipo de instrumento para poder viabilizar, sobretudo nos municípios deficitários. Então eu acho que o fato de ter utilizado um instrumento, Medida Provisória, não permitindo uma discussão mais aprofundada, para a gente sair dessa situação que a gente se encontra. Se a gente quer avançar, o setor de saneamento, com o princípio básico que é da universalização de acesso, abastecimento de água, esgotamento sanitário, manejo de resíduos sólidos e manejo de águas urbanas, nós precisamos fazer alguma coisa mais do que está sendo proposto nessa MP.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Mau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w:t>
      </w:r>
      <w:bookmarkStart w:id="9" w:name="_Hlk528332734"/>
      <w:r>
        <w:rPr>
          <w:rFonts w:cs="Arial" w:ascii="Arial" w:hAnsi="Arial"/>
          <w:b/>
          <w:sz w:val="24"/>
          <w:szCs w:val="24"/>
        </w:rPr>
        <w:t>SR. MAURO HENRIQUE MOREIRA DE SOUSA (Conjur/MME)</w:t>
      </w:r>
      <w:bookmarkEnd w:id="9"/>
      <w:r>
        <w:rPr>
          <w:rFonts w:cs="Arial" w:ascii="Arial" w:hAnsi="Arial"/>
          <w:b/>
          <w:sz w:val="24"/>
          <w:szCs w:val="24"/>
        </w:rPr>
        <w:t xml:space="preserve"> –</w:t>
      </w:r>
      <w:r>
        <w:rPr>
          <w:rFonts w:cs="Arial" w:ascii="Arial" w:hAnsi="Arial"/>
          <w:sz w:val="24"/>
          <w:szCs w:val="24"/>
        </w:rPr>
        <w:t xml:space="preserve"> Obrigado. Mauro, Ministério de Minas e Energia. São mais dúvidas e um ou outro apontamento, considerando que é o meu debull, então não tive ainda oportunidade de participar de ter uma reunião, desconheço ainda todo o regramento procedimental e a apreciação que se deve fazer efetivamente no âmbito aqui da Câmara, mas observei, por exemplo, que nós partimos de uma inicial provocação de apreciação de uma moção, para discutir mérito de uma Medida Provisória que ensejou uma série de provocações que vieram da sociedade civil, de algumas instituições públicas, como prefeituras, como câmaras municipais e por aí vai. Então a discussão sobre Medida Provisória até a oportunidade dela dentro daqueles cânones da constituição de relevância e urgência, é algo que o Supremo não tem observado muito já de há muito tempo. Só recentemente em relação à Medida Provisória para alteração de limites de unidades de conservação é que ele finalmente julgou uma Adin e definindo que só por lei em sentido estrito. Então a Medida Provisória não caberia mais, o resto ele tem se portado de modo a admitir que existe uma certa urgência de natureza política, e que ordinariamente os assuntos vertidos nela se comportam num grau de relevância que cabe ao presidente da república aferir isso de baixar medida. Então acho que agora sim, o que é que o nosso papel aqui? É um questionamento que eu faço, a gente está analisando a moção em si, a gente precisa, por exemplo, discutir se toda a provação que vem, e aqui seria uma caixa de ressonância, digamos assim, desses anseios, das inquietações da sociedade e parte dela, ou de outros espectros do próprio poder público, considerando a divisão federativa do nosso estado. Enquanto qual seria o nosso papel aqui? Também me preocupa de antemão dizer-se que em razão de ser um ato do Presidente da República, o ministro de estado já seria orientado pela consultoria jurídica do próprio ministério a não assiná-lo. E aí precisaria a gente discutir qual é o papel do ministro. Ora, uma coisa é ele ser ministro de estado, e aí qualquer um do universo da administração federal, inclusive a área jurídica, obrigatoriamente busca defender um ato editado pelo Presidente da República. Mas coincidentemente e regularmentamente ele também é presidente do Conselho Nacional de Recursos Hídricos. Em razão disso, ele é signatário dos atos emanados do conselho. Mas eu tendo a pensar que são duas pessoas distintas, até porque a deliberação no conselho ela passa por uma votação dos nossos vários membros. E de repente o ministro pode ser vencido, se ele efetivamente ter o direito a voto, e qual é a natureza do voto dele. Portanto ele apenas vai veicular aquela vontade ou aquela deliberação que foi postada por uma discussão feita no âmbito ali. Então acho que de antemão não se pode dizer que o ministro não vai aceitar, porque senão é você emascular o poder que a própria sociedade tem, e a organização administrativa do estado federativamente falando com seus espaços de competência, seus anseios e se tiver inconformado com determinado ato, você vai retirar essa capacidade e essa possibilidade de que haja uma manifestação efetiva para fins de contrastar uma decisão tomada no âmbito federal. Nisso acho que é natural e é do estado democrático, deve acontecer. Então assim, a coisa a se pensar. Então a gente entra na possibilidade de ver até que ponto, digamos, se eu usar adequadamente, talvez esteja errado, eventualmente ser tido como uma caixa de ressonância dessas, dessas inquietações, digamos assim, se o nosso papel é agir dessa forma, emprestando aqui claro a nossa análise de um ponto de vista jurídico da pertinência, da fundamentação adequada daquilo que se propõe aqui a ser objeto de uma deliberação futura do conselho com o respaldo jurídico traduzido em uma prévia análise daqui da Câmara Técnica, que tem como um dos propósitos e o principal deles identificar a compatibilidade jurídica dessas proposições. E ver como é que a gente se manifesta, como é que a gente dá encaminhamento, ou se a gente pode talvez aqui eu sugeriria, que a gente revisse e transferisse para um outro momento essa abordagem. Acho que tem alguns aspectos que foram suscitados aqui, que pelo menos não me inspirariam hoje a me manifestar taxativamente. Seria mais pela abstenção de votar, e do que dar continuidade. Eu acho que sugiro aí algumas questões que eu acho que são cruciais para que a gente até entenda melhor o contexto todo e no outro momento a gente seria se for possível propor algo, eu proporia. E se eventualmente caminharmos, eu também consideraria o que o colega anteriormente comentou, que é não tratar, repetir a expressão repúdio que realmente ela é relativamente forte, que é questão jurídica ou de constitucionalidade posta, e aí abstraindo qualquer viés de natureza político ideológica, então seria razoável também utilizar-se taxativamente dessa expressão, repúdio. Então assim, é só a sugestão que eu tenho, são mais dúvidas do que uma contribuição efetiva, para que nós postergásse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u queria aproveitar o gancho do Mauro, a sugestão dada, de a gente decidir sobre essa proposta de postergar para a gente poder refletir melhor sobre o conteúdo da moção, e muito na linha do que o Luís Eduardo colocou, para a moção não vir com esse cunho assim direto de repúdio a MP, até porque eu escutei aqui de várias pessoas que o incomoda um pouco em relação a essa MP, é a falta de ampliação do debate. Então talvez na linha de uma moção de recomendação de que se possa ampliar o debate em torno desse conteúdo da MP. Não sei, mas nessa linha de que hoje a gente não trabalhe nesse texto, e que a gente como a gente ainda vai ter reunião da CTIL esse ano para preparatória para reunião do conselho em dezembro, a gente tem condições de trabalhar num texto de moção, até porque essa moção tem seu mérito, veio da sociedade civil, veio ali do Fórum Alternativo Mundial da Água. Mas no final eu notei que vincula muito a questão do Fonasc, eu acho que também para sair do conselho acho que não seria interessante que a gente vinculasse a uma instituição específica do conselho. Então que a gente pudesse pensar num texto alternativo, e que esse texto fosse de recomendação na linha de ampliar o debate do conteúdo dessa MP. E aí eu coloco para decisão aí dos membros da Câmara Téc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INDÚSTRIA/CNI) –</w:t>
      </w:r>
      <w:r>
        <w:rPr>
          <w:rFonts w:cs="Arial" w:ascii="Arial" w:hAnsi="Arial"/>
          <w:sz w:val="24"/>
          <w:szCs w:val="24"/>
        </w:rPr>
        <w:t xml:space="preserve"> É um adiamento que você está propondo, simples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Para a gente olhar o texto com mais calma, porque não existe consenso em relação ao texto da mo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INDÚSTRIA/CNI) –</w:t>
      </w:r>
      <w:r>
        <w:rPr>
          <w:rFonts w:cs="Arial" w:ascii="Arial" w:hAnsi="Arial"/>
          <w:sz w:val="24"/>
          <w:szCs w:val="24"/>
        </w:rPr>
        <w:t xml:space="preserve"> Ah, o texto da moção, não da MP. Mas a moção envolve a MP, vejo assim, assim, não existe uma coisa e outra coisa, a moção é de repúdio como a Fonasc colocou. Essa é uma situação, se você repudia, você repudia o conteúdo também. Mas aí você está propondo discutir moção somente. Moção e MP,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Não, só moção. Discutir a mo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INDÚSTRIA/CNI) –</w:t>
      </w:r>
      <w:r>
        <w:rPr>
          <w:rFonts w:cs="Arial" w:ascii="Arial" w:hAnsi="Arial"/>
          <w:sz w:val="24"/>
          <w:szCs w:val="24"/>
        </w:rPr>
        <w:t xml:space="preserve"> Entendeu Adriana, não existe isso para mim separado, é uma coisa está ligada a outra, não existe você discutir só o repúdio à moção sem repudiar o conteú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Se a ideia que a Câmara Técnica discuta a MP junto com a moção, que eu acho que faz todo sentido, a gente vai precisar de mais temp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INDÚSTRIA/CNI) –</w:t>
      </w:r>
      <w:r>
        <w:rPr>
          <w:rFonts w:cs="Arial" w:ascii="Arial" w:hAnsi="Arial"/>
          <w:sz w:val="24"/>
          <w:szCs w:val="24"/>
        </w:rPr>
        <w:t xml:space="preserve"> Como é que você pode repudiar, veja só, é o raciocínio lógico. Como é que você pode repudiar uma coisa sem conhecer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Pois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INDÚSTRIA/CNI) –</w:t>
      </w:r>
      <w:r>
        <w:rPr>
          <w:rFonts w:cs="Arial" w:ascii="Arial" w:hAnsi="Arial"/>
          <w:sz w:val="24"/>
          <w:szCs w:val="24"/>
        </w:rPr>
        <w:t xml:space="preserve"> Não, repúdio é uma palavra como o colega aqui disse, tão forte que não existe formalidade. Ou você repudia, você está negando conteúdo. Agora não vamos fazer jogo de palavra aqui, as coisas têm que ser claras. </w:t>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Therez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THEREZA CHRISTINA PEREIRA CASTRO (FONASC) –</w:t>
      </w:r>
      <w:r>
        <w:rPr>
          <w:rFonts w:cs="Arial" w:ascii="Arial" w:hAnsi="Arial"/>
          <w:sz w:val="24"/>
          <w:szCs w:val="24"/>
        </w:rPr>
        <w:t xml:space="preserve"> Não presidente, eu confesso também que 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INDÚSTRIA/CNI) –</w:t>
      </w:r>
      <w:r>
        <w:rPr>
          <w:rFonts w:cs="Arial" w:ascii="Arial" w:hAnsi="Arial"/>
          <w:sz w:val="24"/>
          <w:szCs w:val="24"/>
        </w:rPr>
        <w:t xml:space="preserve"> Outra coisa, Thereza me permita, me permita. Outra coisa, eu acho que eu estava contando aqui, rapidamente, que algumas coisas a gente tem que deixar claro, porque não interessa como, eu vou votar daqui a pouco, mas que eu estou dizendo que o governo aqui tem seis membros. O governo, e não estamos falando de uma lei que teve discussão no Congresso, foi uma decisão do governo. Então preciso dizer mais? Pois é, exato. Então assim, eu não quero é perder tempo com certas coisas que sabe, não vão levar a nada. Se o governo quiser aqui agora seis votos, ele decide essa parada. É. E o governo, veja Thereza, eu estou falando, não estou querendo fazer processo com ninguém, eu só estou dizendo a realidade das coisas. Agora eu vou ficar aqui mais uma hora fingindo que estou discutindo, paciência, sab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h Socorro a gente nem pediu, a gente nem colocou em votação ai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INDÚSTRIA/CNI) –</w:t>
      </w:r>
      <w:r>
        <w:rPr>
          <w:rFonts w:cs="Arial" w:ascii="Arial" w:hAnsi="Arial"/>
          <w:sz w:val="24"/>
          <w:szCs w:val="24"/>
        </w:rPr>
        <w:t xml:space="preserve"> Não é isso, eu só quero que as coisas se encaminhe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u só sugeri em princípio que a gente tivesse um pouquinho mais de tempo até a próxima reunião da CTIL para olhar tex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INDÚSTRIA/CNI) –</w:t>
      </w:r>
      <w:r>
        <w:rPr>
          <w:rFonts w:cs="Arial" w:ascii="Arial" w:hAnsi="Arial"/>
          <w:sz w:val="24"/>
          <w:szCs w:val="24"/>
        </w:rPr>
        <w:t xml:space="preserve"> Para qu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u só estou colocando para vocês, eu não estou decidindo nada, e aí eu passo a palavra à Thereza aqui para a gente tomar uma decisão. Câmara Técnica, não sou e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PAULO ROBSON DA SILVA SAMUEL (Comitê de Bacia) – </w:t>
      </w:r>
      <w:r>
        <w:rPr>
          <w:rFonts w:cs="Arial" w:ascii="Arial" w:hAnsi="Arial"/>
          <w:sz w:val="24"/>
          <w:szCs w:val="24"/>
        </w:rPr>
        <w:t xml:space="preserve">Só uma questão de ordem, presidente. Essa Medida Provisória ela deve ser votada até o dia 19 de novembro, a nossa reunião é o dia 12 e 13 ou 11 e 12. E depois não tem mais governo. Pelo menos esse que está. </w:t>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Vamos escutar a Thereza e vamos passar para a decis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21:08] A SRª. NÃO IDENTIFICADA –</w:t>
      </w:r>
      <w:r>
        <w:rPr>
          <w:rFonts w:cs="Arial" w:ascii="Arial" w:hAnsi="Arial"/>
          <w:sz w:val="24"/>
          <w:szCs w:val="24"/>
        </w:rPr>
        <w:t xml:space="preserve"> Vai ter sim, assim, a gente está vendo, todo dia tem várias coisas acontecendo no governo, basta no diário oficial, você goste ou não goste, mas tem todo dia, o governo vai exercer o seu poder, vocês não tenham dúvida Paulo, até 31 de dezembro, mesmo perdendo a eleição. Ele não vai ganhar, isso todo mundo já sab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There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THEREZA CHRISTINA PEREIRA CASTRO (FONASC) –</w:t>
      </w:r>
      <w:r>
        <w:rPr>
          <w:rFonts w:cs="Arial" w:ascii="Arial" w:hAnsi="Arial"/>
          <w:sz w:val="24"/>
          <w:szCs w:val="24"/>
        </w:rPr>
        <w:t xml:space="preserve"> No primeiro momento eu também confesso que eu não compreendi bem a sugestão da nossa presidente. E também quero aqui comungar um pouco, a colega ali faz uma fala interessante dessa questão aí dos seis votos, né, é uma fala que a gente vê assim, é muito claro como as pessoas se colocam, olhar impositivo, até a fala, né, os verbos, né. Na verdade, eu entendo com todo respeito à competência da ANA, que eu admiro, eu sempre admiro sem dúvida a competência, mas é um olhar muito incisivo, uma fala incisiva onde a ANA até onde eu sei, eu quero que os senhores me corrijam, a ANA é o braço executivo do Conselho Nacional, certo? Bom, braço executivo. Bom, isso é um ponto interessante, então de repente eu vejo a representação da ANA, pegou o microfone e faz um discurso muito forte, né, quando na verdade tem uma participação sim da sociedade, é inegável, queira ou não queira, chegou ao conselho, é justamente todo esse clamor já chegando aqui. O conselho não tem tido, né, essa competência de dar resposta para a sociedade, isso é muito claro, fica geralmente assim, a gente discute, discute, não vê grandes resultados. E mais uma vez eu não gostaria de sair daqui sem uma solução bem efetiva, sabe. E outra coisa, a moção não é do Fonasc, eu acho interessante também, eu até ia falar isso amanhã, mas eu vou me permitir, e peço que os senhores me ouçam. Na verdade, eu assisti uma cena muito triste na última reunião de última, penúltima reunião do outro mandato, aonde na verdade a representação da sociedade civil foi questionada sobre a legitimidade de estar naquele pleno. Então eu acho interessante a gente poder esclarecer que a representação da sociedade civil no Conselho Nacional se faz através de duas entidades titulares e outras quatro entidades suplentes, certo? Então atualmente a composição se faz através das duas entidades titulares, o Fonasc e o Instituto Educando. Então eu não estou aqui representando nem o Fonasc, nem o Instituto Educando, eu estou aqui representando, vim aqui hoje, ou qualquer que venha aqui, de nossos representantes, com certeza estarão aqui representando o segmento. Isso é muito claro, eu não vi essa compreensão. Tanto é que tinha conselheiros que eu vi nessa reunião na discussão das Câmaras Técnicas, da nova recomposição de quatro câmaras, dizer que nós não tínhamos, que tinha só uma vaga, quando na verdade tem câmara que nós temos duas vagas. E isso representa entendimento, consenso, certo? Então quando nós cada um de nós vem representar o segmento, gente. Então isso acho que é fundamental para qualquer encaminhamento, qualquer entendimento do nosso posicionamento. O Fonasc apenas como eu falei na minha fala inicial, ele trouxe, ele pautou na reunião da CTIL um documento, um asseio do segmento que ele representa, certo. E falei inclusive a nossa presidente no intervalo do almoço que mandamos ipsis litteris, não foi isso presidente a palavra que eu usei a senhora. Então não é uma moção do Fonasc, certo, o Fonasc foi o agente, tendo representação da sociedade, qualquer assunto que a sociedade nos colocar, estamos aqui prontos para trazer a esse pleno. Então não gostaria de sair daqui com mais um adiamento de algo, a gente vai ficar malhando em ferro frito, tem todos os pontos aí que eu já tinha anotado aqui essa data fatídica que o Conselheiro Paulo menciona, dia 19 de novembro, hoje é dia, que dia é hoje, dia 25 de setembro. Então realmente tem uma questão de tempo aí que foge a nossa vontade, que a gente tem que cumprir. Então eu queria pedir a câmara que a câmara fosse sensível, acho que está havendo uma confusão aqui de encaminhamentos, eu acho que esta câmara não tem, o que foi trazido aqui foi uma necessidade, um pedido de uma moção, de um posicionamento. Eu entendo moção como posicionamento desse Conselho Nacional de Recursos Hídricos. Ficar julgando o teor dessa moção, que foi aprovada, gente, isso é um documento que foi aprovado, queira ou não queira, é o retrato da sociedade, a sociedade entendeu que deveria se expressar dessa forma, certo ou errado, ela se manifestou. Viemos aqui para trazer uma, se esse pleno entende que precisamos melhorar, precisamos adequá-lo as normas jurídicas, é óbvio que a sociedade não irá se contrapor. Por que é que eu vou me contrapor? Para quê? Não vou me contrapor, o objetivo é que o Conselho Nacional se manifeste, cer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gente, eu não tinha atentado para essa questão da data também, para fazer sentido essa moção, ela tem que sair realmente antes dessa data. Então eu abro aqui para avaliação da Câmara Técnica em relação ao mérito dessa proposta de moção. Quem se opõe a emissão desta moção? Quais são as instituições que se opõem? Ministério do Planejamento é contra a moção. Agência Nacional de Águas, CNI, quem mais? Alguém? MME. Então três instituições. Então três instituições se manifestaram contra esta moção, esta proposta de moção. Quem se abstém em relação a esta moção? Conselho Estadual do Rio de Janeiro e São Paulo. Conselho Estadual de Minas, não, é ABRAGE. Quem mais? CNA. O Paulo é da? Não, abstenção. Qual é a instituição? Saneamento. E Wilson. Então tivemos cinco abstenções. Conselho Estadual de Rio de Janeiro e São Paulo, ABRAGE, CNA, Saneamento, Prestadores de Saneamento, Pescadores, Turismo e Lazer, se abstém. Agora quem se manifestou contra a moção: Ministério do Planejamento, eu só estou repetindo, eu não estou perguntando, só estou repetindo para quem quer anotar. Agência Nacional de Águas e CNI. E quem agora, quais as instituições são favoráveis a esta proposta de moção, vamos lá. Fonasc, CRH/DF, Saneamento. </w:t>
      </w:r>
    </w:p>
    <w:p>
      <w:pPr>
        <w:pStyle w:val="Normal"/>
        <w:spacing w:lineRule="auto" w:line="240" w:before="0" w:after="0"/>
        <w:jc w:val="both"/>
        <w:rPr/>
      </w:pPr>
      <w:r>
        <w:rPr>
          <w:rFonts w:cs="Arial" w:ascii="Arial" w:hAnsi="Arial"/>
          <w:b/>
          <w:sz w:val="24"/>
          <w:szCs w:val="24"/>
        </w:rPr>
        <w:t>[1:29:40] A SRª. NÃO IDENTIFICADA –</w:t>
      </w:r>
      <w:r>
        <w:rPr>
          <w:rFonts w:cs="Arial" w:ascii="Arial" w:hAnsi="Arial"/>
          <w:sz w:val="24"/>
          <w:szCs w:val="24"/>
        </w:rPr>
        <w:t xml:space="preserve"> Saneamento n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CBH, e lá é Defesa. Então tivemos, mais alguém, gente? Você não vota? Alguém mais? Todos votaram? As abstenções foram: Conselho Estadual do Rio de Janeiro, ABRAGE, CNA, Saneamento e Pescadores, Turismo e Lazer. E MME. Então tivemos seis abstenções, gente. E agora favoráveis. Você anotou também, Rosely? Conselho Estadual do DF. Não, por enquanto MMA é só voto de minerva. Conselho Estadual do DF, CBHs, Defesa, OTEP e Fonasc. Tivemos cinco. Então gente, então vou dizer aqui como é que foi a votação. Tivemos três votos contra, tivemos seis abstenções e cinco votos favoráveis. Como é que fica? Não vai para frente. Então como são cinco votos favoráveis, abstenção não é voto, então a gente vai agora olhar o texto da moção e trabalhar agora no conteúdo dessa moção, porque o mérito já foi decidido que ela vai realmente. Vamos lá, conteúdo. A moção recomenda aos senhores senadores em nome da garantia da universalização do acesso ao serviço de saneamento básico e do compromisso com o direito humano à água, que impeçam a aprovação da MP 844 que desestrutura a Política de Saneamento no Brasil. Ok gente? A gente vai, a moção é na linha de repúdio de impedimento, vamos andando, né. Então vou continuando aí, se vocês tiverem sugestões no texto, vocês já vão colocando que a gente vai ajustando. Vamos lá, agora para o texto da moção. Conselho Nacional de Recursos Hídricos no uso das competências que lhe são conferidas pelas Leis 9.433 de 08 de janeiro de 97 e 9.984 de 17 de julho de 2000, e tendo em vista o disposto no seu Regimento Interno, anexo à Portaria MMA nº 437 de 08 de novembro de 2013, e considerando que a MP 844 decretada pelo Presidente da República Brasileira Michel Temer, caso aprovada, desestrutura a Política de Saneamento Básico no Brasil, na medida em que altera entre outras a Lei 9.984/2000 que criou a Agência Nacional de Águas, tem que colocar o águas ali, viu? Viu Rosely? A Lei 11.445 de 2007, que definiu as diretrizes nacionais para o saneamento básico no Brasil, afetando de forma grave um dos instrumentos principais da Política de Saneamento que é o subsídio cruzado em que municípios rentáveis subsidiam os deficitários. Gente, alguém tem contribuições ao texto? Senão vai indo do jeito que está. Não, considerando de moção, fica. Então vamos nós, vamos sugerindo. Considerando a MP, Medida Provisória, aí tem que... É, porque já é decretada, não precisa citar o nome dele, porque MP é só do presidente. Não tem, não foi colocado agora que a regra é ser objetivo, vamos primar pela objetividade. Não precisa citar nomes. Caso aprovada, desestrutura a Política de Saneamento Básico no Brasil. Tira em vez de na medida em que, porque a medida, coloca uma vez que, uma vez em que. Não, é uma vez que altera entre outras, a Lei 9.984/2000 que criou a Agência Nacional de Águas. A Lei 11.445, de 2007, que definiu as diretrizes nacionais para o saneamento básico no Brasil. O que é que vocês acham de manter ou não essa última parte aí? Afetando de forma grave um dos instrumentos principais da Política de Saneamento que é o subsídio cruzado. Por que adjetivar dessa forma? Porque altera e afeta outras coisas também, eu acho que às vezes pode ser mais objetivo. Outras coisas que afeta. Aí fica, ele alterou coisas na lei, né. Aí vem para o outro considerando. Considerando audiência pública. Natál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Ao final a ANA pode sugerir, pode só no final, só deixar consignado as considerações técnicas específicas, só para deixar registrado? No fi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Pode. Mas agora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Não, é porque tem coisas que são difíceis mesmo para a 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Porque Natália, Natália, para constar em ata sim, é, pode sim. Sim, só para constar em ata sim, não vai poder mais constar na moção, né. Mas se vocês durante a moção quiserem contribuir, está aberto também. Considerando audiência pública referente à privatização da água no Brasil, esse referente é entre vírgulas. Promovida pela Comissão de Direitos Humanos do Senado Federal. Ocorr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HENRIQUE SIQUEIRA ISOBE (Ministério do Planejamento) –</w:t>
      </w:r>
      <w:r>
        <w:rPr>
          <w:rFonts w:cs="Arial" w:ascii="Arial" w:hAnsi="Arial"/>
          <w:sz w:val="24"/>
          <w:szCs w:val="24"/>
        </w:rPr>
        <w:t xml:space="preserve"> Adriana, quando você fala ali privatização da água, foi o nome da audiênci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Foi, gente? Então é maiúscula a privatização também. Depois a gente pode, põe, né. Ocorrida no dia 05/08/2018, que tratou da MP 844/2018. Oh Thereza, você acha ali a gente poderia colocar alguma conclusão desse seminário sobre privatização? Colocar o seminário em linhas gerais, é a sugestão aqui. Considerando que o instrumento da Medida Provisória segundo o Art. 62 da Constituição Federal, diz que tal instrumento, ou define, coloca. Que está um instrumento. Só deverá ser utilizado, somente deverá ser. Aí o em caso é letra minúscula. Em caso de relevância e urgência, e um dos instrumentos propostos na MP, só terá validade após 3 anos de sua aprovação, o que descaracteriza tal urgência e relevância. Ok? Podemos passar? Considerando que a Medida Provisória interfere na titularidade municipal em relação à prestação do serviço de saneamento, quando obriga os municípios a abrirem consulta pública anteriormente à celebração do contrato de programa, para a prestação de serviço de saneamento básico com empresa pública de saneamento. Ponto não, ponto e vírgula. Considerando que a MP designa a Agência Nacional de Águas como formuladora de normas de referências nacionais, sobre regulação do saneamento básico no Brasil, e que a mesma possui outras expertises que não de regulação de serviços de saneamento básico, sendo que tal situação agride frontalmente princípios básicos da Lei 9.433, que enfatiza a atuação colegiada dos segmentos: governo, sociedade civil e usuários, no processo de tomada de decisão negociada entre esses atores, com vistas à gestão dos recursos hídricos. E que a mesma que possui. Depois dessas vírgulas, essa coisa, a gente vai ter que fazer uma revisãozinha. Considerando que a universalização do acesso aos serviços públicos de saneamento básico no Brasil, só será possível com o fortalecimento do papel do estado como indutor dessa política pública, que se relacionada diretamente com a saúde pública, com o meio ambiente e com a preservação dos recursos hídricos, com o fortalecimento dos instrumentos de controle social, e da implementação do Plano Nacional de Saneamento Básico. Eu colocaria, como são coisas diferentes assim, colocaria bem como com o fortalecimento dos instrumentos, porque antes está falando de coisas ambientais, aí depois está falando de política pública. Com o fortalecimento, né. Aí falta o ô. Considerando que a emenda altera também a Lei 9.433 de 08 de janeiro de 97. A emenda? A MP. Altera também a Lei 9.433. Vírgula ali depois de 97. Que institui a Política Nacional de Recursos Hídricos, depois de PNRH. Baseada no seguinte fundamento, dois pontos. Depois tem que dar uma. Agora esse aqui Thereza que eu coloco para os membros da Câmara Técnica, porque é uma moção de todo conselho e aí você nominar uma instituição. Então está essa aqui para os membros da câmara decidirem se mantém. Considerando que tem sido evidente o posicionamento das diversas representações da sociedade civil, dentre as quais organizações civis que participam do SINGREH, inclusive o Fonasc, entidade que representa a sociedade civil no conselho e nos CBHs no país, resolve. Mantemos, gente, o Fonasc ou tiramos? Porque a moção é do conselho, apesar de ser proposta pelo Fonas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45:49] A SRª. NÃO IDENTIFICADA –</w:t>
      </w:r>
      <w:r>
        <w:rPr>
          <w:rFonts w:cs="Arial" w:ascii="Arial" w:hAnsi="Arial"/>
          <w:sz w:val="24"/>
          <w:szCs w:val="24"/>
        </w:rPr>
        <w:t xml:space="preserve"> Thereza, por que vocês não colocam considerando da sociedade civil e das associações técnicas, que é ABES, ABRH, acho que fica ma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Acho que é do conselho, não, acho que não pode. Acho que é do consel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INDÚSTRIA/CNI) –</w:t>
      </w:r>
      <w:r>
        <w:rPr>
          <w:rFonts w:cs="Arial" w:ascii="Arial" w:hAnsi="Arial"/>
          <w:sz w:val="24"/>
          <w:szCs w:val="24"/>
        </w:rPr>
        <w:t xml:space="preserve"> Que vote um por um, que conste que em plenário, vá ao plenário, quem votou a favor, quem votou contra e quem se abste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Isso a gente no parecer vai colocar, no parecer vai aparec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INDÚSTRIA/CNI) –</w:t>
      </w:r>
      <w:r>
        <w:rPr>
          <w:rFonts w:cs="Arial" w:ascii="Arial" w:hAnsi="Arial"/>
          <w:sz w:val="24"/>
          <w:szCs w:val="24"/>
        </w:rPr>
        <w:t xml:space="preserve"> Exatamente, é preciso registr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É porque veio de lá, vindo de lá é uma coisa, vai aparecer no parecer que veio de lá. Mas quando chega aqui não é mais de lá, é do conselho, por isso que eu acho que você nominar uma instituição numa moção não faz sentido, eu acho que chegando ao conselho. Então eu sugiro tirar esse considerando e a Thereza está concord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THEREZA CHRISTINA PEREIRA CASTRO (FONASC) –</w:t>
      </w:r>
      <w:r>
        <w:rPr>
          <w:rFonts w:cs="Arial" w:ascii="Arial" w:hAnsi="Arial"/>
          <w:sz w:val="24"/>
          <w:szCs w:val="24"/>
        </w:rPr>
        <w:t xml:space="preserve"> Com certeza, presidente, não procede o nome do Fonasc nes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Vai constar o nome do Fonasc no parecer, e também os votos, quem votou contra, a favor, absteve. Que a gente teve outros posicionamentos também. Resolve: aprovar moção a ser encaminhada ao Senado Federal e a Câmara dos Deputados com os seguintes objetivos: manifestar. Aí vamos olhar as palavras para ver se é isso mesmo que a gente está querendo. Manifestar nosso repúdio a MP 844/2018, pelos motivos expostos acima, com vistas à segurança hídrica da sociedade brasileira, com acesso à água, a atual e as futuras geraçõ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47:50] O SR. NÃO IDENTIFICADO –</w:t>
      </w:r>
      <w:r>
        <w:rPr>
          <w:rFonts w:cs="Arial" w:ascii="Arial" w:hAnsi="Arial"/>
          <w:sz w:val="24"/>
          <w:szCs w:val="24"/>
        </w:rPr>
        <w:t xml:space="preserve"> Só uma coisa, um parêntese. Vai ficar repúdio mesmo ao invés de recomend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É por isso que eu abro para você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48:01] O SR. NÃO IDENTIFICADO –</w:t>
      </w:r>
      <w:r>
        <w:rPr>
          <w:rFonts w:cs="Arial" w:ascii="Arial" w:hAnsi="Arial"/>
          <w:sz w:val="24"/>
          <w:szCs w:val="24"/>
        </w:rPr>
        <w:t xml:space="preserve"> Eu sou a favor de retir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INDÚSTRIA/CNI) –</w:t>
      </w:r>
      <w:r>
        <w:rPr>
          <w:rFonts w:cs="Arial" w:ascii="Arial" w:hAnsi="Arial"/>
          <w:sz w:val="24"/>
          <w:szCs w:val="24"/>
        </w:rPr>
        <w:t xml:space="preserve"> De jeito nenhum, foi isso que foi votado, foi repúd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48:05] O SR. NÃO IDENTIFICADO –</w:t>
      </w:r>
      <w:r>
        <w:rPr>
          <w:rFonts w:cs="Arial" w:ascii="Arial" w:hAnsi="Arial"/>
          <w:sz w:val="24"/>
          <w:szCs w:val="24"/>
        </w:rPr>
        <w:t xml:space="preserve"> Não, mas a gente vai votar o texto ago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Agora estamos olhando o texto, gente. Sonál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SONÁLI CAVALCANTI OLIVEIRA (ABRAGE/CHESF) –</w:t>
      </w:r>
      <w:r>
        <w:rPr>
          <w:rFonts w:cs="Arial" w:ascii="Arial" w:hAnsi="Arial"/>
          <w:sz w:val="24"/>
          <w:szCs w:val="24"/>
        </w:rPr>
        <w:t xml:space="preserve"> Eu lembro uma fala da Thereza Christina quando ela colocou uma discussão maior, que seja feito um debate com outros atores, todos os segmentos da sociedade. Sente falta de a sociedade tomar conhecimento do CNRH e dele dar posicionamentos para a sociedade. Então talvez em vez de repúdio, recomendar na linha do que a Thereza Christina estava colocando. Não s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poderia ser alguma coisa como recomendar a ampliação do debate em torno. Não dá temp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SONÁLI CAVALCANTI OLIVEIRA (ABRAGE/CHESF) –</w:t>
      </w:r>
      <w:r>
        <w:rPr>
          <w:rFonts w:cs="Arial" w:ascii="Arial" w:hAnsi="Arial"/>
          <w:sz w:val="24"/>
          <w:szCs w:val="24"/>
        </w:rPr>
        <w:t xml:space="preserve"> A pauta está, posso ler a pauta? Moção de repúdio, proposta de moção que recomenda et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A gente está decidindo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SONÁLI CAVALCANTI OLIVEIRA (ABRAGE/CHESF) –</w:t>
      </w:r>
      <w:r>
        <w:rPr>
          <w:rFonts w:cs="Arial" w:ascii="Arial" w:hAnsi="Arial"/>
          <w:sz w:val="24"/>
          <w:szCs w:val="24"/>
        </w:rPr>
        <w:t xml:space="preserve"> Então não vale a pa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ssa moção ela não está vindo de nenhuma Câmara Técnica, ela cabe a esta Câmara Técnica. A gente decide ela aqui e vai para o plenário. Ela não vem, aqui a gente decide mérito e forma. Agora da Câmara Técnica. Em torno. Mas não vai ter tempo, né. Mas pelo menos está recomendado, né. Sim, Paulo. Vamos pensando o que é que vocês quere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ROBSON DA SILVA SAMUEL (Comitê de Bacia) –</w:t>
      </w:r>
      <w:r>
        <w:rPr>
          <w:rFonts w:cs="Arial" w:ascii="Arial" w:hAnsi="Arial"/>
          <w:sz w:val="24"/>
          <w:szCs w:val="24"/>
        </w:rPr>
        <w:t xml:space="preserve"> Já que nós estamos encaminhando para o Senado e para a Câmara, eu sugiro que nós recomendamos a não aprovação da Medida Provisó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Pode ser. A não aprovação da Medida Provisória. E a ampliação do debate por meio de projeto. Mas eu acho que basta colocar num item só, e a aprovação. Pelos motivos expostos acima. Nem precisa falar pelos motivos expostos acima. Com vistas, aí coloca. Ótimo, ficou bom. Aí vai ter que copiar isso para botar na emen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DILSON PINHEIRO (ABRH) –</w:t>
      </w:r>
      <w:r>
        <w:rPr>
          <w:rFonts w:cs="Arial" w:ascii="Arial" w:hAnsi="Arial"/>
          <w:sz w:val="24"/>
          <w:szCs w:val="24"/>
        </w:rPr>
        <w:t xml:space="preserve"> Adilson. Eu acho que no original ali, na verdade tratava dois temas. Um era temático, acho que ainda precisa ser discutida, isso acho que é um ponto importante, eu acho que todo mundo reconhece a necessidade. E a segunda questão é a não aprovação da M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lha o que é que está recomendando, espera aí.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DILSON PINHEIRO (ABRH) –</w:t>
      </w:r>
      <w:r>
        <w:rPr>
          <w:rFonts w:cs="Arial" w:ascii="Arial" w:hAnsi="Arial"/>
          <w:sz w:val="24"/>
          <w:szCs w:val="24"/>
        </w:rPr>
        <w:t xml:space="preserve"> É porque está só a não aprov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Resolve aprovar a moção a ser encaminhada ao Senado Federal e a Câmara dos Deputados, com os seguintes. Deixa ela terminar, mas acho que tem as duas coisas, Adilson. Vou te mostrar. Não quer dizer que vai para a sociedade. O que eu estou dizendo é que não seja feito por MP, que seja feito por projeto de lei e que esse projeto debatido com toda sociedade. Olha aqui, então eu vou ler aqui, olha o que é que resolve a moção. O que é que está resolvido. Aprovar a moção a ser encaminhada ao Senado Federal e a Câmara dos Deputados, recomendando a não aprovação da MP 844/2018 e que qualquer alteração nas legislações, se tiverem que haver, que sejam através de projeto de lei debatido com toda sociedade. Agora que legislações? Acho que nas legislações... Projeto de lei. E dos recursos hídricos, né? Projeto de MP, viu, MP. Aí começa. Nas legislações de saneamento ou recursos hídricos. Teoricamente, né? O marco legal de saneamento e recursos hídricos, ou/e recursos hídricos. Que eles vivem querendo mexer em recursos hídricos. Devem ser. Deve ser. Sejam, qualquer, seja, seja feita por meio. Seja realiz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DILSON PINHEIRO (ABRH) –</w:t>
      </w:r>
      <w:r>
        <w:rPr>
          <w:rFonts w:cs="Arial" w:ascii="Arial" w:hAnsi="Arial"/>
          <w:sz w:val="24"/>
          <w:szCs w:val="24"/>
        </w:rPr>
        <w:t xml:space="preserve"> Sejam realizadas por projeto de l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56:22] O SR. NÃO IDENTIFICADO –</w:t>
      </w:r>
      <w:r>
        <w:rPr>
          <w:rFonts w:cs="Arial" w:ascii="Arial" w:hAnsi="Arial"/>
          <w:sz w:val="24"/>
          <w:szCs w:val="24"/>
        </w:rPr>
        <w:t xml:space="preserve"> Adriana, aprovar a moção eu acho que tem que ser o Presidente do Senado e ao Presidente da Câmara. Porque mo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 Senado ele que direciona, né? Então encaminhada aos Presidentes do Senado Federal e da Câmara dos Deputados. Depois põe maiúsculo. E da Câmara dos Deputados. E aí tem que copiar para a ementa. Aprovar, como que está? Moção. Recomenda. Recomenda aos Presidentes. Não precisa? Como que é a praxe? Na ementa normalmente vai para quem que está recomendando? Você dá uma olhada. Não, mas na emenda aparece para quem que recomenda? Aparece assim para quem que recomenda? Recomendação, se aparecer para quem recome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59:35] O SR. NÃO IDENTIFICADO –</w:t>
      </w:r>
      <w:r>
        <w:rPr>
          <w:rFonts w:cs="Arial" w:ascii="Arial" w:hAnsi="Arial"/>
          <w:sz w:val="24"/>
          <w:szCs w:val="24"/>
        </w:rPr>
        <w:t xml:space="preserve"> Só fica a não aprovação da MP 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k, se tiver ementa, vai ficar assim. Ela não quer se pronunciar sobre isso, não. Ah, então ainda colocou assim. Pode, ele falou. Você não estava aqui na hora? Você não escutou que ele falou, ele explicou. É 05/09 o seminário, depois a gente tem que conferir. É 05/09 o seminário, privatização. Então. É, põe direto, vai direto. Então fechando essa, fechando só com a leitura da ementa, porque já passamos o texto todo. Essa moção recomenda a não aprovação da MP 84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1:20] O SR. NÃO IDENTIFICADO –</w:t>
      </w:r>
      <w:r>
        <w:rPr>
          <w:rFonts w:cs="Arial" w:ascii="Arial" w:hAnsi="Arial"/>
          <w:sz w:val="24"/>
          <w:szCs w:val="24"/>
        </w:rPr>
        <w:t xml:space="preserve"> Ponto, ponto, encerra aí, encerra aí. Não precisa, senão fica... E lá embaixo, eu acho que nós temos que, só queria ver como é que ficou lá embaix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lha lá como é que ficou a recomendação, Rosely. Ah é? Está descendo, não parece, mas está. O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ROBSON DA SILVA SAMUEL (Comitê de Bacia) –</w:t>
      </w:r>
      <w:r>
        <w:rPr>
          <w:rFonts w:cs="Arial" w:ascii="Arial" w:hAnsi="Arial"/>
          <w:sz w:val="24"/>
          <w:szCs w:val="24"/>
        </w:rPr>
        <w:t xml:space="preserve"> Eu fui procurar aqui olha, no site do Senado, não tem o nome da audiência. Tem a finalidade. Democracia e direitos humanos, com foco na privatização da água. Então acho que não cabe a gente botar isso aí, porque acho que é um erro que a gente vai estar cometendo. Talvez falar que foi debatido numa audiê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você sugere o qu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ROBSON DA SILVA SAMUEL (Comitê de Bacia) –</w:t>
      </w:r>
      <w:r>
        <w:rPr>
          <w:rFonts w:cs="Arial" w:ascii="Arial" w:hAnsi="Arial"/>
          <w:sz w:val="24"/>
          <w:szCs w:val="24"/>
        </w:rPr>
        <w:t xml:space="preserve"> Não, porque está lá como se o título da, eu não sei onde está ali agora, não lembro mais, achei estranho. Na audiência pública 83, audiência pública extraordiná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Só se está completo, né? Será que a gente deixa então esse evento? Que é bem pontual assim. A gente retira para não haver confusão? Agora vamos passar lá para a recomend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4:20] O SR. NÃO IDENTIFICADO –</w:t>
      </w:r>
      <w:r>
        <w:rPr>
          <w:rFonts w:cs="Arial" w:ascii="Arial" w:hAnsi="Arial"/>
          <w:sz w:val="24"/>
          <w:szCs w:val="24"/>
        </w:rPr>
        <w:t xml:space="preserve"> Eu acho que a consideração feita pelo Gustavo procede, mas não precisa retirar, eu acho que é só melhorar a red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 Gustavo achou a referê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THEREZA CHRISTINA PEREIRA CASTRO (FONASC) –</w:t>
      </w:r>
      <w:r>
        <w:rPr>
          <w:rFonts w:cs="Arial" w:ascii="Arial" w:hAnsi="Arial"/>
          <w:sz w:val="24"/>
          <w:szCs w:val="24"/>
        </w:rPr>
        <w:t xml:space="preserve"> Pelo que eu estou entendendo ele está colocando que esse que a princípio seria o nome, né, tanto é que o p ficou maiúsculo da audiência, não é esse o nome, houve uma audiência. Só que esse não é o nome, isso que eu estou entendendo que o conselheiro está se referi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3:55] O SR. NÃO IDENTIFICADO –</w:t>
      </w:r>
      <w:r>
        <w:rPr>
          <w:rFonts w:cs="Arial" w:ascii="Arial" w:hAnsi="Arial"/>
          <w:sz w:val="24"/>
          <w:szCs w:val="24"/>
        </w:rPr>
        <w:t xml:space="preserve"> Outra coisa também, é que é considerando isso, mas a gente não sabe o que é que foi, aí não fala o que é que foi, e a gente aqui no site do Senado também não consegue ver o que fo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4:01] O SR. NÃO IDENTIFICADO –</w:t>
      </w:r>
      <w:r>
        <w:rPr>
          <w:rFonts w:cs="Arial" w:ascii="Arial" w:hAnsi="Arial"/>
          <w:sz w:val="24"/>
          <w:szCs w:val="24"/>
        </w:rPr>
        <w:t xml:space="preserve"> Mas como é que está no site do Senado aí, só para eu entend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4:07] O SR. NÃO IDENTIFICADO –</w:t>
      </w:r>
      <w:r>
        <w:rPr>
          <w:rFonts w:cs="Arial" w:ascii="Arial" w:hAnsi="Arial"/>
          <w:sz w:val="24"/>
          <w:szCs w:val="24"/>
        </w:rPr>
        <w:t xml:space="preserve"> Está escrito assim ó, audiência pública federativa, finalidade. Debater sobre: “democracia e direitos humanos, com foco na privatização da água. Requerimento, resultado. Não tem nada escrito, é audiência realizada com mediante participação popular, e tem o site do Senado, e aí tem quem participou e pronto, e as apresentações. Não tem o encaminhamento, não te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THEREZA CHRISTINA PEREIRA CASTRO (FONASC) –</w:t>
      </w:r>
      <w:r>
        <w:rPr>
          <w:rFonts w:cs="Arial" w:ascii="Arial" w:hAnsi="Arial"/>
          <w:sz w:val="24"/>
          <w:szCs w:val="24"/>
        </w:rPr>
        <w:t xml:space="preserve"> Eu entendo que aí está registrando fato, que aconteceu a audiê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Mas aí nem dá para saber se isso foi positivo ou foi negativo, assim, para quem lê. Acho que confunde. Se isso é bom para a decisão. E aí coloca na recomendação lá, né? E aí como o Wilson pediu, está lá como é que ficou o resolve, Wils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5:30] O SR. NÃO IDENTIFICADO –</w:t>
      </w:r>
      <w:r>
        <w:rPr>
          <w:rFonts w:cs="Arial" w:ascii="Arial" w:hAnsi="Arial"/>
          <w:sz w:val="24"/>
          <w:szCs w:val="24"/>
        </w:rPr>
        <w:t xml:space="preserve"> Eu queria fazer uma sugestão. Que esse resolve aprovar moção ao presidente, está recomendando a não aprovação. Eu não gostei desse tanto aí, eu acho que nós precisamos melhorar essa redação. Precisamos fazer o link entre a primeira ideia e a segunda ideia que nós estamos colocando aí.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Aí seria assim, a não aprovação, bem como que qualquer alteração nas legislações afetas ao marco legal. Então indo para o texto final do resolve, é aprovar moção aos Presidentes do Senado Federal e da Câmara dos Deputados, recomendando a não aprovação da MP 844/2018, bem como que qualquer alteração nas legislações afetas ao marco legal de saneamento e de recursos hídricos, seja realizada por meio de projeto de l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6:47] O SR. NÃO IDENTIFICADO –</w:t>
      </w:r>
      <w:r>
        <w:rPr>
          <w:rFonts w:cs="Arial" w:ascii="Arial" w:hAnsi="Arial"/>
          <w:sz w:val="24"/>
          <w:szCs w:val="24"/>
        </w:rPr>
        <w:t xml:space="preserve"> Por projeto de l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Por projeto de lei, ótimo. Várias cabeças pensando. Então gente, vencemos esse item de pauta, aprovada a proposta de moção, podemos passar para o próximo item, que é o Item 9. Proposta de moção dirigida à Secretaria de Estado de Fazenda de Minas Gerais. Ah não, é 8, eu estou com pressa, estou pulando. Toda vez eu pulo um. Proposta de moção dirigida à Secretaria de Fazenda do Estado do Rio de Janeiro, à Secretaria de Estado do Ambiente do Rio de Janeiro, ao Instituto Estadual do Ambiente do Rio de Janeiro, e ao Conselho Estadual de Recursos Hídricos do Rio de Janeiro, recomendando a regularização das transferências dos recursos do Fundo Estadual de Recursos Hídricos, provenientes da cobrança pelo uso de recursos hídricos, para os comitês de bacia hidrográfica fluminenses, incluindo a devolução do saldo dos recursos acumulados na Conta Única do Tesouro Estadual, referentes a tal fundo, bem como o aprimoramento da legislação estadual de modo a garantir a regularidade da transferência das receitas da cobrança pelo uso de recursos hídricos aos comitês de bacia hidrográfica ou por meio das suas entidades delegatárias quando cabível. Foi encaminhada pela CTCOB, eu passo a palavra a Lívia para fazer o contexto dessa mo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Boa tarde a todos. Lívia Soalheiro, Presidente da CTCOB. Eu vou falar primeiro como Presidente da CTCOB, depois como representante do Conselho Estadual de Recursos Hídricos do Rio de Janeiro. Enquanto Presidente da CTCOB o assunto surgiu na reunião de abril da CTCOB quando a gente discutia a cobrança do CEIVAP. Naquele momento o cenário do Rio de Janeiro era que os recursos haviam sido contingenciados, não repassados aos comitês de bacia no período de final de 2015 e início de 2017. Em 2017 foi firmado um TAC com o Ministério Público do Estado aonde esses recursos, os recursos que chegavam da arrecadação voltaram a ser repassados aos comitês de bacia, e ainda ficava pendente o saldo existente, que estava na Conta Única do Tesouro Estadual. Então naquele momento que a gente discutiu a cobrança, o aumento do preço público do CEIVAP, o André Marques quando fez a apresentação, ele colocou a dificuldade que existia com esses recursos que estavam na Conta Única do Tesouro Estadual, e aí eles não vinham sendo repassados a delegatária e ao Comissão de Bacia. E aí ele também falou sobre o estado de Minas que estava contingenciando e que não estava repassando nenhum recurso de custeio. No Rio de Janeiro o Conselho Estadual atuou junto com o Ministério Público para resolver primeiro a parcela que estava sendo recebida do recurso da cobrança, e continuou a conversa com o Ministério Público, e o Ministério Público com a Secretaria de Fazenda do estado para resolver esses recursos que também estavam parados na Conta Única do Tesouro Estadual. E que eram referentes ao recurso da cobrança pelo uso da água e da compensação financeira que lá formam o Fundo Estadual de Recursos Hídricos. E aí até a nossa última cena, que foi a última reunião da CTCOB, esses recursos da Conta Única do Tesouro Estadual ainda não haviam sido regularizados. E aí por isso até na Câmara Técnica chegamos à conclusão da elaboração dessa moção. E aí agora já dando notícias como Conselho Estadual de Recursos Hídricos. Na última sexta-feira nós recebemos formalmente um aditivo ao TAC que teria sido celebrado no passado, prevendo o repasse de todo esse recurso que está na Conta Única do Tesouro Estadual num período de 18 meses, seriam 18 parcelas de cerca de R$ 10 milhões cada uma, mensais. E o próprio termo aditivo ele já prevê a criação de um grupo de trabalho no âmbito do Conselho Estadual de Recursos Hídricos, para acompanhamento do repasse dessas parcelas. Então o conselho conversou ontem em reunião de diretoria, e a nossa posição aqui enquanto Conselho Estadual é pedir a retirada dessa matéria de pauta, pela perda do objeto. Porque a gente entende que o estado do Rio de Janeiro já está caminhando para essa regularização com esse aditivo ao TAC, que foi assinado em âmbito judicial. Então é nesse sentido a fala do Conselho Estadu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Wilson de Azevedo. Eu fico um pouco constrangido de ver que o Ministério Público tem que interferir na política que os próprios entes do sistema não dão conta de resolver os seus problemas. Acho que essa medida de acionar o Ministério Público é válida, uma vez que ele é o fiscal da lei, né. Em tese. Mas eu acho que a manifestação do Conselho Nacional ela é importante. Porque senão, né, nós vamos estar usando o ente estranho ao sistema para solucionar problemas do próprio sistema. Então eu não sei, mas eu acho que nós poderíamos manter essa moção, ou melhorar algum tipo, alguma coisa da redação, não sei, aí nós vamos ter que pensar ju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Aparec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A SRª. MARIA APARECIDA BORGES PIMENTEL VARGAS (CNRH) –</w:t>
      </w:r>
      <w:r>
        <w:rPr>
          <w:rFonts w:cs="Arial" w:ascii="Arial" w:hAnsi="Arial"/>
          <w:sz w:val="24"/>
          <w:szCs w:val="24"/>
        </w:rPr>
        <w:t xml:space="preserve"> Agora não vai ser como ABRAGEL, mas aí eu vou colocar o chapéu de Presidente do Conselho Estadual de Recursos Hídricos do Rio de Janeiro. A nossa defesa oh Wilson, é que ela caberia sim, e a gente estava apoiando enquanto o problema existisse, se o problema deixou de existir, eu acho que não cabe manifestação do conselho. Até porque a manifestação de um Conselho Nacional para um Conselho Estadual, na verdade, se a gente fosse parar para pensar, essa carta deveria ir ou para o governador do estado ou para o secretário de estado, ou para o secretário de fazenda, que são os ordenadores de despesa. O conselho não tem nenhum poder de condução sobre essa questão numa decisão de governo, como a mesma coisa acontece aqui no âmbito do Conselho Nacional. Nós, e inclusive quem entrou, um dos entes que entrou com essa ação no Ministério Público, foi o Conselho Estadual de Recursos Hídricos. Então como é que nós vamos receber uma moção para que a gente fique atento, se nós mesmos fomos um dos autores da 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Mude-se o destinatá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A SRª. MARIA APARECIDA BORGES PIMENTEL VARGAS (CNRH) –</w:t>
      </w:r>
      <w:r>
        <w:rPr>
          <w:rFonts w:cs="Arial" w:ascii="Arial" w:hAnsi="Arial"/>
          <w:sz w:val="24"/>
          <w:szCs w:val="24"/>
        </w:rPr>
        <w:t xml:space="preserve"> Mas a questão está resolvida, nós vamos mandar moção para uma coisa que já foi pactuada, já foi resolv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5:05] O SR. NÃO IDENTIFICADO –</w:t>
      </w:r>
      <w:r>
        <w:rPr>
          <w:rFonts w:cs="Arial" w:ascii="Arial" w:hAnsi="Arial"/>
          <w:sz w:val="24"/>
          <w:szCs w:val="24"/>
        </w:rPr>
        <w:t xml:space="preserve"> A Lívia retirou a matéria em nome do conselho, pediu a retirada, e não da CTCOB. A Lívia ela veste vários chapéus aqui,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Na verdade, eu venho a Câmara Técnica pelo Conselho Estadual, eu não sou chamada para vir a Câmara Técnica como Presidente da CTCOB. Então aqui eu estou representando o Conselho do Rio, o Conselho do Rio pede a retirada. Quando eu estou presente e a Presidente da Câmara me pede para fazer relatoria de algum assunto que passou pela CTCOB eu faço, mas estou aqui como Conselho Estadu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gente, eu coloco para decisão da Câmara Técnica a respeito da retirada da pauta dessa proposta de moção do Rio de Janeiro. Pau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SAMUEL (Comitê de Bacias)</w:t>
      </w:r>
      <w:r>
        <w:rPr>
          <w:rFonts w:cs="Arial" w:ascii="Arial" w:hAnsi="Arial"/>
          <w:sz w:val="24"/>
          <w:szCs w:val="24"/>
        </w:rPr>
        <w:t xml:space="preserve"> – Paulo Samuel, Comitê de Bacias. Uma dúvida. Qual é a possibilidade de o governo não repassar de novo estes recursos? Ponto. Só um pouquinho. Caso, vocês estavam me dizendo que retire-se de pauta porque não é para levar para o conselho. Então numa outra oportunidade nós não vamos poder votar em função dessa argumentação que a presidente do conselho colocou. Talvez a gente tenha que como o Wilson falou, nós tenhamos que fazer, que acontecido, não mais aconteça isso que aconteceu. Talvez tenha. </w:t>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Lív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Paulo, a possibilidade desse acordo ser descumprido é mínima. Mas a gente pode firmar o compromisso aqui, de que se qualquer das parcelas atrasar, nós pelo Conselho Estadual trazemos a matéria novamente. Já foi feito um primeiro TAC, e ele foi cumprido na íntegra. O estado cumpriu na íntegra, o TAC foi firmado anteriormente. Tem o Ministério Público acompanhando, tem um grupo do Conselho Estadual acompanhando o cumprimento desse aditivo, então eu não vejo por que neste momento essa descrença, de que o TAC vai ser cumprido. Se fosse para o estado do Rio de Janeiro e para o Conselho Estadual não acreditarem nesse aditivo, no cumprimento desse aditivo, ele não teria sido firm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ULO SAMUEL (Comitê de Bacias)</w:t>
      </w:r>
      <w:r>
        <w:rPr>
          <w:rFonts w:cs="Arial" w:ascii="Arial" w:hAnsi="Arial"/>
          <w:sz w:val="24"/>
          <w:szCs w:val="24"/>
        </w:rPr>
        <w:t xml:space="preserve"> – Paulo Samuel, Comitê de Bacia. Eu coloco isso, porque a gente sabe que mais cedo ou mais tarde os governos não vão cumprir, não é só do Rio, é Espírito Santo, de Minas, do Rio Grande do Sul, uma série de governos não cumprem o acordo, ou não cumprem repassar o recurso que vem da cobrança ou da. Então a gente, o conselho talvez tenha que ter, tomar uma posição, que os governos dos estados eles cumprem os acordos ou cumprem o repasse de recurso que eles devem fazer. É nesse sent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Só um minutinho, Aparecida. Se for nesse sentido, que seja uma recomendação genérica e não direta ao estado do Rio de Janei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xata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Porque aí me parece que você está colocando todos os estados com a possibilidade de descrédito de cumprimento dos acordos que eles firmam. E aí em relação ao Rio de Janeiro, a gente tem que lembrar que a gente tem cobrança desde 2004. Apenas no ano de 2015 aconteceu o não repas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A SRª. MARIA APARECIDA BORGES PIMENTEL VARGAS (CNRH) –</w:t>
      </w:r>
      <w:r>
        <w:rPr>
          <w:rFonts w:cs="Arial" w:ascii="Arial" w:hAnsi="Arial"/>
          <w:sz w:val="24"/>
          <w:szCs w:val="24"/>
        </w:rPr>
        <w:t xml:space="preserve"> Por uma situação excepcional que o estado está vive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Completamente atípica. Durante todo o restante do período, em 2017 isso voltou a ser regular, o recurso está chegando ao Comitê de Bacia e está chegando a entidade delegatária. Então eu acho um pouco precipitado a gente firmar esse tipo de conceito em relação ao estado do Rio de Janei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A SRª. MARIA APARECIDA BORGES PIMENTEL VARGAS (CNRH) –</w:t>
      </w:r>
      <w:r>
        <w:rPr>
          <w:rFonts w:cs="Arial" w:ascii="Arial" w:hAnsi="Arial"/>
          <w:sz w:val="24"/>
          <w:szCs w:val="24"/>
        </w:rPr>
        <w:t xml:space="preserve"> E só mais uma coisa, Paulo, se a preocupação é em os estados não cumprirem, e aí não é nem só o estado, no momento com a ANA também quando a gente tinha receio, até que isso entrou numa rubrica que não tinha como esse recurso ir para uma outra, para um outro pagamento. Não acredito que moção seja o instrumento para a gente conseguir que os estados cumpram, moção não é cumpra-se. Moção é uma recomendação que vai chegar lá e você vai cumprir se achar que deve cumprir e não cumprir, não existe o cumpra-se nele. E existem governos, é aquilo que eu estou falando, a gente tem que desvincular o que é um Conselho de Recursos Hídricos e o que é um governo lá instituído. Então a gente tem que ter, sabe, o que é que a gente pode recomendar um conselho que nem competência tem para poder cumprir o que está sendo recomendado, que não é competência dele, muito pelo contrário, ele também foi autor da ação. E a preocupação de, sobre o que eu coloquei, uma moção não obriga ninguém a fazer nada, então a gente tem que buscar uma outra forma, se a nossa preocupação, e eu acho válida essa preocupação, sabe, é de alguma forma a gente criar obrigatoriedade para que esses recursos de fato sejam investidos aonde lhes cabe, é a gente criar alguma normativa, algum normativo legal que obrigue a isso, moção não obriga ninguém a fazer n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Marco Antôn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Cida, eu vou pegar a sua fala final que você falou assim: se não teve o repasse, criar normativas, normas para poder ter o repasse. Agora o entendimento de moção, primeiro. Nós temos três itens que tratam praticamente de coisas similares, para não dizer a mesma coisa, né. Eu acho, aí eu tenho a opinião de que o Conselho Nacional ele não pode obrigar ente federado a fazer nada. Mas ele tem um caráter assim que não está escrito em lugar nenhum, mas toda doutrina diz que o conselho é órgão máximo do sistema. Então ele é um órgão vigilante, e enquanto vigilante se ele perceber que um estado não está cumprindo às vezes a sua própria Lei de Recursos Hídricos, ele pode fazer uma manifestação sim. Eu concordo que no caso do Rio, talvez o conselho esteja chegando tarde, o Conselho Nacional, esteja chegando tarde demais, porque esse problema do Rio. Não, não vou dizer que está resolvido, ele se arrasta por dois anos ou mais, esse problema do arresto financeiro lá. Eu digo que o conselho chegou atrasado, que no primeiro momento que teve arresto, esse conselho como órgão máximo do sistema e vigilante do sistema, deveria também ter instado lá atrás. E não fez. Se houve a possibilidade de um arresto naquela época, é porque houve insuficiência legal que você mesma apontou. Essa proposta aqui, ela inclui tanto o problema do arresto que aconteceu, para ser garantida a transferência, quanto ao aprimoramento da legislação. E isso vai acontecer também na moção que está sendo encaminhada à Minas Gerais. Minas Gerais firmou um acordo com o Ministério Público também, no caso da bacia do Rio Doce, não envolvia outras bacias. E descumpriu. Então se Minas Gerais tivesse vindo aqui, alegado que já havia um acordo, no caso do Doce, e que não precisaria de moção, porque aquilo estaria resolvido, aquele argumento teria caído, né. Porque o estado de Minas Gerais não cumpriu. Então aqui. O conselho não vai fazer compra sem nenhum ente feder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3:36] A SRª. NÃO IDENTIFICADA –</w:t>
      </w:r>
      <w:r>
        <w:rPr>
          <w:rFonts w:cs="Arial" w:ascii="Arial" w:hAnsi="Arial"/>
          <w:sz w:val="24"/>
          <w:szCs w:val="24"/>
        </w:rPr>
        <w:t xml:space="preserve"> O estadual ao receber essa mo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Ele pode verificar, não, ele pode propor alteração legislativa para poder ter instrumento jurídico que não haja mais o arresto. Ele pode criar aprimoramento. Pois é, vocês estão trazendo que isso está acontecendo, eu estou dizendo que um objetivo da moção é fortalecer esses entes que recebem a moção para induzir ao estado, assembleia, a proporem instrumentos mais garantidores no repasse do recurso da cobranç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Gente, então agora da Câmara Técnica, se tiramos ou não de pauta essa proposta de moção conforme foi o pedido aí do Conselho Estadual do Rio de Janeiro. Então aqueles que são contra a retirada de pauta dessa proposta de moção, se manifestem. As instituições que são contra a retirada de pauta. Wilson, Pescadores, Turismo e Lazer. CBH. Aqueles que se abstém em relação. ANA, Ministério do Planejamento, e são só duas abstenções. Fonasc, três abstenções. Duas decisões contra e aqueles que são favoráveis a retirada de pauta, todos os outros, né? Então a resolução foi retirada de pauta, a moção foi retirada de pauta com dois votos contra, que são Pescadores, Turismo e Lazer e Comitês de Bacia. E duas abstenções: Agência Nacional de Águas e ministério, três abstenções, a ANA, Ministério do Planejamento e Fonasc, e todos os demais foram favoráveis a retirada de pauta. E agora passamos para o item, deixa eu ver. O Item 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ÍS EDUARDO FARIA (CEDAE/RJ) –</w:t>
      </w:r>
      <w:r>
        <w:rPr>
          <w:rFonts w:cs="Arial" w:ascii="Arial" w:hAnsi="Arial"/>
          <w:sz w:val="24"/>
          <w:szCs w:val="24"/>
        </w:rPr>
        <w:t xml:space="preserve"> Senhora pres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ÍS EDUARDO FARIA (CEDAE/RJ) –</w:t>
      </w:r>
      <w:r>
        <w:rPr>
          <w:rFonts w:cs="Arial" w:ascii="Arial" w:hAnsi="Arial"/>
          <w:sz w:val="24"/>
          <w:szCs w:val="24"/>
        </w:rPr>
        <w:t xml:space="preserve"> Gostaria de pedir licença, o meu substituto Dr. Antônio, assessor jurídico da ESB vai tomar meu lugar para os demais itens dessa pauta, e de amanhã, eu preciso me retirar justamente por causa do meu voo, eu estou em cima do laço. Agradeço a presença de todos, mui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brigada você Luís Eduardo, bom retorno. Então Item 9, proposta de moção dirig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Eu fico um pouco desconfortável quando vocês dizem: vai constar da ata quem votou contra, quem se absteve e não vai especificar quem foi a favor. Eu acho que se especifica quem votou contra, tem que se especificar quem votou a favor. Porque senão você fica todos os demais a favor, que demais? Quantos tinham? De repente,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7:20] O SR. NÃO IDENTIFICADO –</w:t>
      </w:r>
      <w:r>
        <w:rPr>
          <w:rFonts w:cs="Arial" w:ascii="Arial" w:hAnsi="Arial"/>
          <w:sz w:val="24"/>
          <w:szCs w:val="24"/>
        </w:rPr>
        <w:t xml:space="preserve"> Concordo com o Wilson, e sugiro que você faça votação nomi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7:25] A SRª. NÃO IDENTIFICADA –</w:t>
      </w:r>
      <w:r>
        <w:rPr>
          <w:rFonts w:cs="Arial" w:ascii="Arial" w:hAnsi="Arial"/>
          <w:sz w:val="24"/>
          <w:szCs w:val="24"/>
        </w:rPr>
        <w:t xml:space="preserve"> Também concordo com o Wilson com relação a todas as votações, inclusi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7:29] O SR. NÃO IDENTIFICADO –</w:t>
      </w:r>
      <w:r>
        <w:rPr>
          <w:rFonts w:cs="Arial" w:ascii="Arial" w:hAnsi="Arial"/>
          <w:sz w:val="24"/>
          <w:szCs w:val="24"/>
        </w:rPr>
        <w:t xml:space="preserve"> A Lívia vai fazer a votação na CTCOB, ela pega a lista de presença, cita cada um, registra, inclusive as ausên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m relação as outras a gente não pode fazer, porque já estão vencidas, mas a gente pode até nominar a partir da lista de presença. Na ata, né. Agora nessa aqui se você, a gente já teve duas votações, já tivemos os contra e as abstenções, mas agora vamos nominar os favorávei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A SRª. MARIA APARECIDA BORGES PIMENTEL VARGAS (CNRH) –</w:t>
      </w:r>
      <w:r>
        <w:rPr>
          <w:rFonts w:cs="Arial" w:ascii="Arial" w:hAnsi="Arial"/>
          <w:sz w:val="24"/>
          <w:szCs w:val="24"/>
        </w:rPr>
        <w:t xml:space="preserve"> Oh Adriana, a gente está no curso da sessão, não vejo problema nenhum, pelo que eu entendi que nas outras votações também se conste nominal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Mas algumas pessoas já foram embora, eu acho que não deveríamos não voltar nas outras não. Ele já está indo embo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A SRª. MARIA APARECIDA BORGES PIMENTEL VARGAS (CNRH) –</w:t>
      </w:r>
      <w:r>
        <w:rPr>
          <w:rFonts w:cs="Arial" w:ascii="Arial" w:hAnsi="Arial"/>
          <w:sz w:val="24"/>
          <w:szCs w:val="24"/>
        </w:rPr>
        <w:t xml:space="preserve"> Não é votar, não é votar, é só fazer o registro. </w:t>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Vamos fazer essa aq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THEREZA CHRISTINA PEREIRA CASTRO (FONASC) –</w:t>
      </w:r>
      <w:r>
        <w:rPr>
          <w:rFonts w:cs="Arial" w:ascii="Arial" w:hAnsi="Arial"/>
          <w:sz w:val="24"/>
          <w:szCs w:val="24"/>
        </w:rPr>
        <w:t xml:space="preserve"> Conselheira, eu estava entendendo que essa colocação do Conselheiro Wilson já era muito natural que está acontecendo, assim como se nomearia quem são, quem votou contra e quem se absteve, é lógico que quem votou a favor também, isso tem que ser nominado, isso para mim eu não tinha a menor dúvida, conselheiro, o senhor está levantando uma questão que eu não tinha a menor dúvida. Tinha certeza que estava sendo feito dessa manei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Agora eu vou nominar, aliás, nem todos aqui da lista estão presentes. Então Agência Nacional de Águas se abstém. Ministério de Minas e Energia, gente, vamos falar no microfone, porque já que vamos registr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9:05] O SR. NÃO IDENTIFICADO –</w:t>
      </w:r>
      <w:r>
        <w:rPr>
          <w:rFonts w:cs="Arial" w:ascii="Arial" w:hAnsi="Arial"/>
          <w:sz w:val="24"/>
          <w:szCs w:val="24"/>
        </w:rPr>
        <w:t xml:space="preserve"> Minas e Energia, a favor do arquiv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Ministério da Defe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9:18] O SR. NÃO IDENTIFICADO –</w:t>
      </w:r>
      <w:r>
        <w:rPr>
          <w:rFonts w:cs="Arial" w:ascii="Arial" w:hAnsi="Arial"/>
          <w:sz w:val="24"/>
          <w:szCs w:val="24"/>
        </w:rPr>
        <w:t xml:space="preserve"> A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Ministério do Planejamento. Distrito Fed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9:23] O SR. NÃO IDENTIFICADO –</w:t>
      </w:r>
      <w:r>
        <w:rPr>
          <w:rFonts w:cs="Arial" w:ascii="Arial" w:hAnsi="Arial"/>
          <w:sz w:val="24"/>
          <w:szCs w:val="24"/>
        </w:rPr>
        <w:t xml:space="preserve"> Absten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Conselho Estadual do DF e Paraná. Já saiu, mas já era favorável, né? Conselho Estadual de São Paulo e Rio de Janei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Favorável ao arquiv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Irrig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IRRIGANTES) –</w:t>
      </w:r>
      <w:r>
        <w:rPr>
          <w:rFonts w:cs="Arial" w:ascii="Arial" w:hAnsi="Arial"/>
          <w:sz w:val="24"/>
          <w:szCs w:val="24"/>
        </w:rPr>
        <w:t xml:space="preserve"> Vou me abst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Concessionárias de Geração de Energia Hidrelétrica. Aqui, fala no microfo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30:14] A SRª. NÃO IDENTIFICADA</w:t>
      </w:r>
      <w:r>
        <w:rPr>
          <w:rFonts w:cs="Arial" w:ascii="Arial" w:hAnsi="Arial"/>
          <w:sz w:val="24"/>
          <w:szCs w:val="24"/>
        </w:rPr>
        <w:t xml:space="preserve"> – ABRAG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Indúst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30:19] A SRª. NÃO IDENTIFICADA</w:t>
      </w:r>
      <w:r>
        <w:rPr>
          <w:rFonts w:cs="Arial" w:ascii="Arial" w:hAnsi="Arial"/>
          <w:sz w:val="24"/>
          <w:szCs w:val="24"/>
        </w:rPr>
        <w:t xml:space="preserve"> – Favorável ao arquiv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Pescadores e usuários de recursos hídricos para lazer e turismo. Microfo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Eu sou a favor da manutenção da moção, modificado seus ter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Contra o arquivament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Prestadores de Serviço Público de Abastecimento de Água e Esgotamento Sanitá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30:45] O SR. NÃO IDENTIFICADO –</w:t>
      </w:r>
      <w:r>
        <w:rPr>
          <w:rFonts w:cs="Arial" w:ascii="Arial" w:hAnsi="Arial"/>
          <w:sz w:val="24"/>
          <w:szCs w:val="24"/>
        </w:rPr>
        <w:t xml:space="preserve"> Favorável ao arquiv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Comitês e Consórcios e Associações Intermunicipa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30:53] O SR. NÃO IDENTIFICADO –</w:t>
      </w:r>
      <w:r>
        <w:rPr>
          <w:rFonts w:cs="Arial" w:ascii="Arial" w:hAnsi="Arial"/>
          <w:sz w:val="24"/>
          <w:szCs w:val="24"/>
        </w:rPr>
        <w:t xml:space="preserve"> Contrário ao arquiv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NGs? Fonasc. </w:t>
      </w:r>
    </w:p>
    <w:p>
      <w:pPr>
        <w:pStyle w:val="Normal"/>
        <w:spacing w:lineRule="auto" w:line="240" w:before="0" w:after="0"/>
        <w:jc w:val="both"/>
        <w:rPr/>
      </w:pPr>
      <w:r>
        <w:rPr>
          <w:rFonts w:cs="Arial" w:ascii="Arial" w:hAnsi="Arial"/>
          <w:b/>
          <w:sz w:val="24"/>
          <w:szCs w:val="24"/>
        </w:rPr>
        <w:t>A SRª. THEREZA CHRISTINA PEREIRA CASTRO (FONASC) –</w:t>
      </w:r>
      <w:r>
        <w:rPr>
          <w:rFonts w:cs="Arial" w:ascii="Arial" w:hAnsi="Arial"/>
          <w:sz w:val="24"/>
          <w:szCs w:val="24"/>
        </w:rPr>
        <w:t xml:space="preserve"> Eu me abstive, Fonasc se abste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TEP.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DILSON PINHEIRO (ABRH) –</w:t>
      </w:r>
      <w:r>
        <w:rPr>
          <w:rFonts w:cs="Arial" w:ascii="Arial" w:hAnsi="Arial"/>
          <w:sz w:val="24"/>
          <w:szCs w:val="24"/>
        </w:rPr>
        <w:t xml:space="preserve"> Adilson. Favorável ao arquiv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tivemos quantos votos favoráveis? Sete favoráveis. Quantos contra? Dois contrários e três abstenções. Então a moção está fora de pauta e a partir de agora todas. Oito favoráveis, dois contra e três abstenções. Favorável. Então tivemos. Oito favoráveis, quatro abstenções e dois votos, sete favoráveis, quatro abstenções e dois votos contra. E agora todas as votações vão ser nominais dessa forma, acatada a sugestão, também concordo que tem que ser dessa forma mesmo, para não ter nenhum tipo de insegurança. E agora Item 9 da pauta. Proposta de moção dirigida a Secretaria de Estado de Fazenda de Minas Gerais, à Secretaria de Estado de Meio Ambiente e Desenvolvimento Sustentável, ao Instituto Mineiro de Gestão das Águas e ao Conselho Estadual de Recursos Hídricos de Minas Gerais recomendando a adimplência e a regularização das transferências provenientes das receitas da cobrança pelo uso de recursos hídricos para as entidades equiparadas à Agência de Bacia Hidrográfica, bem como o aprimoramento da legislação estadual de modo a garantir a regularidade dessas transferências. Encaminhada pela CTCOB, e aí eu convido a Lívia para fazer a contextualização dessa proposta de moção. A Lívia foi quem mais trabalhou esse ano nesse consel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Bom, Lívia Soalheiro, Presidente da CTCOB. Essa minuta ela foi proposta tanto pela AGEVAP, quanto pelo IBIO, no momento da discussão das resoluções que passaram por aqui na parte da manhã na CTCOB. Tendo em vista que ambas as delegatárias não estavam recebendo nenhum recurso de custeio vindo do estado de Minas Gerais. E com isso o IBIO inclusive relatou aqui que já estava passando pela fase de demitir pessoas. E neste mesmo momento o IBIO relatou que existia uma ação judicial, movida pelo Ministério Público, para tentar reverter esse quadro. Na última CTCOB a Presidente do Comitê Doce, a Lucinha, ela esteve presente e nos informou que foi firmado um TAC no âmbito dessa ação, e que esse TAC previa um repasse mensal. Eu não lembro exatamente o valor, mas previa um repasse mensal. E o primeiro repasse era para ter sido feito até o dia 31 do mês passado, e não foi feito no prazo. E aí por conta disso, o Comitê Doce insistiu na elaboração da moção. A gente tentou conversar com o Fórum Mineiro, mas não obteve resposta do Fórum Mineiro para elaboração dessa moção. E o que eu soube posterior à reunião da CTCOB, é que o estado de Minas já fez o pagamento da primeira parcela. No entanto, no momento a CTCOB isso ainda não havia acontecido, e aí fica aqui a moção para análise da CTIL, o objetivo dela também é a busca pela regularização do repasse dos recursos que estavam contingenciados no estado de Minas, e a ação que foi movida pelo Ministério Público ela abrange apenas a Bacia do Doce. Então ela não é para todo território mineiro, portanto se houve a regularização de pagamento, foi apenas para o IBIO, a AGEVAP continua a sofrer com essa irregularidade no pagamento. Certeza, que ela abrange só o Doce. É isso, fica a cargo da Câmara Téc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Alguém gostaria de comentar a proposta de moção? Ou as considerações da Lívia? There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THEREZA CHRISTINA PEREIRA CASTRO (FONASC) –</w:t>
      </w:r>
      <w:r>
        <w:rPr>
          <w:rFonts w:cs="Arial" w:ascii="Arial" w:hAnsi="Arial"/>
          <w:sz w:val="24"/>
          <w:szCs w:val="24"/>
        </w:rPr>
        <w:t xml:space="preserve"> Eu tenho uma dúvida, presidente. Olha só, primeiro eu quero fazer um parêntese aqui na minha fala. Um ponto que o Conselheiro Wilson colocou é muito importante que eu vejo, é desse conselho ter oportunidade e exercer o seu papel de ente maior, com todas as suas atribuições que lhe são competentes. Por exemplo, o estado do Maranhão sofreu muito, porque várias vezes nós chegamos a esse pleno para solicitar apoios, encaminhamentos, uma moção, e nós nunca fomos bem sucedidos. Certo. A justificativa é de que nós deveríamos respeitar o pacto federativo. Então olha só, se nós estamos aqui, somos a maior estância de gestão do país, né, e quando a gente não exerce nosso papel de fiscalizar, de aconselhar, de promover. Por exemplo, nesse caso que a colega acabou de relatar, eu me abstive, o segmento se absteve, à medida que, talvez eu entenda que seja interessante o conselho não poderia fazer uma moção, mas fazer um outro documento sinalizando que olha, estamos acompanhando a situação do Rio de Janeiro, essa situação não pode ser, isso não pode virar regra, e vamos, parabenizo pelo já o avanço nas negociações, né, mas estamos atentos a vocês. Está ok? Eu acho que isso é fundamental. Não, para todos que eu estou falando, não voltei o item, só estou fazendo um parêntese. Bom, aí agora olha só, eu estou entendendo que nos documentos que nos foram encaminhados, tem duas moções que tratam desse assunto, né? Uma moção essa que está aí e uma outra moção com outro texto, inclusive, certo, existem du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O Espírito Santo é um caso diferente de Minas,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THEREZA CHRISTINA PEREIRA CASTRO (FONASC) –</w:t>
      </w:r>
      <w:r>
        <w:rPr>
          <w:rFonts w:cs="Arial" w:ascii="Arial" w:hAnsi="Arial"/>
          <w:sz w:val="24"/>
          <w:szCs w:val="24"/>
        </w:rPr>
        <w:t xml:space="preserve"> Eu não estou falando Espírito Santo, Minas Gera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Não, que ela falou que era Espírito Sa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THEREZA CHRISTINA PEREIRA CASTRO (FONASC) –</w:t>
      </w:r>
      <w:r>
        <w:rPr>
          <w:rFonts w:cs="Arial" w:ascii="Arial" w:hAnsi="Arial"/>
          <w:sz w:val="24"/>
          <w:szCs w:val="24"/>
        </w:rPr>
        <w:t xml:space="preserve"> Está bom, porque eu estou me referindo à Minas Gerais. Essa que está sendo projetada e um outro documento que nos chegou também, uma moção que trata do assunto, recomenda ao excelentíssimo senhor governador do estado de Minas, a Secretaria de Estado de Planejamento e Gestão e a Secretaria de Estado de Fazenda que no âmbito das suas respectivas competências adotem os procedimentos necessários para o repasse imediato dos recursos da cobrança pelo uso da água aos Comitês de Bacias Hidrográficas do Estado de Minas Gerais. Então eu gostaria de entender, eu tive essa dúvida quando eu recebi os documentos. Então ótimo, a senhora já esclareceu para todos. Eu já sabia disso, só que eu estou votando para esse ponto vir. E agora eu gostaria de saber o que foi feito, qual foi o encaminhamento desse documento, se ele também foi observado pela câma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Esse documento do Fonasc não chegou para a CTCOB.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Com essa matéria que está colocada, a ideia realmente era abrir essa discussão aqui. Porque muito coincidente com o que está colocado por essa moção. E aí eu coloco aqui, acho que a gente abre para discussão do texto da moção agora, dessa primeira moção, encaminhada pela CTCOB, e aí depois a gente olha a do Fonasc para ver se está contemplada nessa da CTCOB. Natál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Só uma dúvida Lívia, se você puder me esclarecer. Essa outra questão passou pela Câmara Técnica exatamente por essas preocupações que vocês já identificam, já que vocês são o grupo técnico que trabalha com a cobrança. E eu fico com dúvidas, por que é que a gente vai analisar uma ou outra, quando na verdade deveria ser a da própria CTCOB, que já vem com uma instrução técnica, não é? Só uma coloc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Me parece que sim, Natália, mas assim, eu nem, a CTCOB não teve acesso ao documento do Fonasc. Então quando ela fez a análise dela, ela não tinha esse elemento. E aí isso está sendo trazido aqui para a CTIL para a gente discutir junto. A pauta me parece que está o item que foi trazido pela CTCOB.</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É da CTCOB.</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A avaliação será sobre a da CTCOB no meu entendi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Só que aí vocês vão ter depois que a gente olhar a da CTCOB, que é a que nos interessa aqui no momento, que a encaminhada pelo Fonasc coincide muito em termos de conteúdo. E o Fonasc vai ver se o que está na CTCOB contempla o interesse aí da encaminhada. E aí podemos passar a leitura da moção? Ok? Moção dirigida a Secretaria de Estado de Fazenda de Minas Gerais, à Secretaria de Estado de Meio Ambiente e Desenvolvimento Sustentável, ao Instituto Mineiro de Gestão das Águas e ao Conselho Estadual de Recursos Hídricos de Minas Gerais recomendando a adimplência e a regularização das transferências provenientes das receitas da cobrança pelo uso de recursos hídricos para as entidades equiparadas à Agência de Bacia Hidrográfica, bem como o aprimoramento da legislação estadual de modo a garantir a regularidade dessas transferências. Conselho Nacional de Recursos Hídricos no uso das competências que lhes são conferidas pela Lei 9.433 de 08 de janeiro de 97 e tendo em vista o disposto no seu Regimento Interno, anexo à Portaria 437 de 08 de janeiro de 2013, e considerando que a cobrança pelo uso de recursos hídricos é instrumento da Política de Recursos Hídricos e, tem por objetivo, dentre outros: reconhecer a água como bem econômico e dar ao usuário uma indicação de seu real valor; incentivar a racionalização do uso da água; e obter recursos para o financiamento dos programas e intervenções contemplados nos planos de recursos hídricos, conforme Art. 19 da Lei nº 9.433, de 08 de Janeiro de 1997, e Art. 24 da Lei MG 13.199, de 29 de janeiro de 1999. Considerando que é objetivo do Sistema Nacional de Gerenciamento de Recursos Hídricos promover a cobrança pelo uso de recursos hídricos, conforme inciso V do Art. 32 da Lei Federal nº 9.433/97. Considerando que compete ao CNRH estabelecer diretrizes complementares para implementação da Política Nacional de Recursos Hídricos, aplicação de seus instrumentos e atuação do Sistema Nacional de Gerenciamento de Recursos Hídricos, conforme Inciso VI do Art. 35 da Lei Federal nº 9.433/97. Considerando o atraso nas transferências provenientes das receitas da cobrança pelo uso de recursos hídricos para as entidades equiparadas à Agência de Bacia Hidrográfica no período 2015/2018. Considerando que são asseguradas à entidade equiparada à Agência de Bacia Hidrográfica as transferências do Instituto Mineiro de Gestão das Águas, provenientes das receitas da cobrança pelos usos de recursos hídricos em rios de domínio do Estado de Minas Gerais, de que trata o Art. 18 da Lei Estadual nº 13.199, de 29 de janeiro de 1999, do Estado de Minas Gerais, arrecadadas na respectiva ou respectivas bacias hidrográficas, conforme § 1º do Art. 4º da Deliberação Normativa CERH - MG n. 23, de 12 de setembro de 2008, e que estas transferências não serão objeto de limitação de empenho e movimentação financeira, conforme § 2º do mesmo artigo. Considerando os encaminhamentos da 101ª Reunião da Câmara Técnica de Cobrança pelo Uso dos Recursos Hídricos, resolve: aprovar moção dirigida à Secretaria de Estado de Fazenda de Minas Gerais, à Secretaria de Estado de Meio Ambiente e Desenvolvimento Sustentável, ao Instituto Mineiro de Gestão das Águas e ao Conselho Estadual de Recursos Hídricos de Minas Gerais recomendando a adimplência e a regularização das transferências provenientes das receitas da cobrança pelo uso de recursos hídricos para as entidades equiparadas à Agência de Bacia, bem como o aprimoramento da legislação estadual de modo a garantir a regularidade dessas transferências. Esse é o texto da resolução, e aí eu coloco aí para os comentários da Câmara Técnica. Ministério do Planej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Pedro, Ministério do Planejamento. É mais uma dúvida, porque vocês utilizam ali como um dos fundamentos jurídicos da resolução, essa Deliberação Normativa nº 23/2008 do Conselho Estadual de Recursos Hídricos. E essa é uma impressão que eu tenho, não tenho formação jurídica para afirmar isso, mas eu tenho impressão que essa deliberação normativa, na hierarquia legal, ela seria inferior a uma lei ordinária, de uma LOA, de uma LDO. Então eu não sei se esse fundamento jurídico bateria, iria de encontro contrário a própria LDO do governo estadual de Minas Gerais. Eu falo isso porque aqui na união nós temos como rotina nossa, colocar o recurso da cobrança de recursos hídricos num anexo específico da LDO que é o Anexo III que impede qualquer limitação de empenho, ou impede qualquer limitação da movimentação financeira. É mais uma dúvida, talvez alguém de Minas Gerais possa tirar essa dúvida, alguém do Conselho Estadu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Lívia, você poderia do estadual de Mi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Não tem ninguém do Conselho de Minas aqui. Como não tinha na CTCOB. Na verdade, ela não contraria nenhuma das normas supralegais, né, superiores a ela. É uma deliberação do conselho que versa sobre a aplicação do recurso, o repasse do recurso para a entidade delegatária, para a entidade equiparada, que lá é chamada dessa forma. Então nós da CTCOB achamos importante constar essa citação aí.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Pedro, Ministério do Planejamento. Não, porque tudo que é obrigação constitucional e legal você não pode limitar empenho ou limitar movimentação financeira. Se vocês encaminharem uma resolução desse tipo, uma moção, com esse conteúdo para o Conselho Estadual de Recursos Hídricos de Minas Gerais, o governo estadual pode simplesmente responder que na LDO dele não há qualquer previsão que faça ressalva a essa receita. E juridicamente me parece que ele está correto. Então assim, caso vocês queiram aprovar, talvez seria melhor reforçar um pouco mais essa linha do aprimoramento da legislação estadual. Talvez no sentido de fazer constar na LDO, na LOA, algo do tip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49:28] O SR. NÃO IDENTIFICADO –</w:t>
      </w:r>
      <w:r>
        <w:rPr>
          <w:rFonts w:cs="Arial" w:ascii="Arial" w:hAnsi="Arial"/>
          <w:sz w:val="24"/>
          <w:szCs w:val="24"/>
        </w:rPr>
        <w:t xml:space="preserve"> Oh Pedro, o que o estado de Minas Gerais alega, é que o recurso está atrasado e não diz que foi contingenciado, não diz que foi arrestado, ele diz que está atrasado, essa posição que o pessoal do IGAM fala. Quando contingencia o dinheiro morre, né. Quando ele está atrasado, uma hora você vai colocar ele em dia. A deliberação que você citou, normativa lá do Conselho Estadual, é um pouco da reprodução do que é a nossa Lei 10.881. Só que realmente é um instrumento muito... Lá é muito frágil você tentar garantir via deliberação normativa que o dinheiro não seja objeto de limitação de empenho. Então por isso que deu gancho para no final do resolve, dizer que recomenda-se aquelas instituições aprimorar essa legislação, que envolve inclusive isso, tentar dar um status maior a essa intenção de não haver limitação de empenho para recursos da cobrança no estado. Como diz a Cida, que isso aqui ninguém vai obrigar o estado, o ente federado a fazer uma lei e tal. Mas eu acho que o estado recebendo isso aqui, ele tem uma motivação, olha, tem alguém no olhando aqui, precisamos aprimorar, e isso é incentivo para que eles aprimorem a legisl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Alguém mais gostaria de comentar? W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Wilson de Azevedo. Eu não sei quem redigiu essa, a Câmara Técnica, eu para opinar eu precisaria ver esses artigos da lei estadual, porque eu acho que conhecendo eles é que nós podemos verificar a pertinência ou não do que se está recomend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Tem como ver no celular? Vamos ver no celular a lei estadual de Mi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Agora por semelhança assim, a lei de Minas ela não pode em tese contrariar o que a lei federal diz. E todas as leis dos estados, de recursos hídricos, prevê esse sistema de arrecadação pelo estado e transferência para as agências, ou entidades delegatárias, como queiram ser chamadas. E não compete ao estado não cumprir a lei, quando ele bloqueia os recursos ou atrasa, ele está deixando de cumprir a legislação estadual. E aí eu acho que cabe sim ao conselho uma chamada ao estado, porque senão o que é que vai acontecer? Vai acontecer o que aconteceu no Rio de Janeiro. Vão procurar o Ministério Público e o Ministério Público vai fazer o estado cumprir a lei. Quer dizer, então em tese eu acho que não precisa nem ver a lei do estado, mas que toda legislação de recursos hídricos é bem, vai nessa linha da Política Na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Vocês querem que eu le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Se pud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53:14] A SRª. NÃO IDENTIFICADA</w:t>
      </w:r>
      <w:r>
        <w:rPr>
          <w:rFonts w:cs="Arial" w:ascii="Arial" w:hAnsi="Arial"/>
          <w:sz w:val="24"/>
          <w:szCs w:val="24"/>
        </w:rPr>
        <w:t xml:space="preserve"> – São asseguradas a entidade equiparada à Agência de Bacia Hidrográfica, as transferências do Instituto Mineiro de Gestão das Águas – IGAM, provenientes das receitas da cobrança pelos usos dos recursos hídricos em rios de domínio do estado de Minas Gerais, do que trata o Art. 18 da Lei Estadual nº 13.199 de 29 de janeiro de 1999. Arrecadadas na respectiva ou respectivas bacias hidrográficas. O § 1º do Art. 4º da deliberação normativa. Ela remete a Lei Estadual 13.199. Remete ao Art. 18 da l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Wilson pediu para ler só para ele entender melhor o que é que era, do que tratava essa deliberação. Então a gente pode passar para a votação em relação a essa moção. Vamos fazer a votação nominalmente. Agência Nacional de Águas. Favorável. Ministério de Minas e Energia. Favorável. Eu vou pedir para falar no microfone, se vocês não se opuserem. Agência Nacional de Águ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Favorável, segundo manifestações técn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Ministério de Minas e Energ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55:05] O SR. NÃO IDENTIFICADO –</w:t>
      </w:r>
      <w:r>
        <w:rPr>
          <w:rFonts w:cs="Arial" w:ascii="Arial" w:hAnsi="Arial"/>
          <w:sz w:val="24"/>
          <w:szCs w:val="24"/>
        </w:rPr>
        <w:t xml:space="preserve"> Favorável, recomendando que ao invés de inadimplência ou adimplência melhor dizendo, que está escrito, usa a expressão adimple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Adimplemento, viu? Ministério da Defe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55:21] O SR. NÃO IDENTIFICADO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Ministério do Planejamento. Ministério do Planejamento não está. Conselho Estadual do DF também não está mais. Conselho Estadual de São Paulo e Rio de Janei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Irrig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55:44] O SR. NÃO IDENTIFICADO –</w:t>
      </w:r>
      <w:r>
        <w:rPr>
          <w:rFonts w:cs="Arial" w:ascii="Arial" w:hAnsi="Arial"/>
          <w:sz w:val="24"/>
          <w:szCs w:val="24"/>
        </w:rPr>
        <w:t xml:space="preserve"> Favorá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Geração de Energia Elétr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55:57] A SRª. NÃO IDENTIFICADA</w:t>
      </w:r>
      <w:r>
        <w:rPr>
          <w:rFonts w:cs="Arial" w:ascii="Arial" w:hAnsi="Arial"/>
          <w:sz w:val="24"/>
          <w:szCs w:val="24"/>
        </w:rPr>
        <w:t xml:space="preserve"> –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Indúst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55:59] A SRª. NÃO IDENTIFICADA</w:t>
      </w:r>
      <w:r>
        <w:rPr>
          <w:rFonts w:cs="Arial" w:ascii="Arial" w:hAnsi="Arial"/>
          <w:sz w:val="24"/>
          <w:szCs w:val="24"/>
        </w:rPr>
        <w:t xml:space="preserve"> – Favorá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Pescadores e usuários para lazer e tur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56:01] O SR. NÃO IDENTIFICADO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Prestadores de Abastecimento de Água e Esgotamento Sanitá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56:12] O SR. NÃO IDENTIFICADO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Comitês e Consórc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56:15] O SR. NÃO IDENTIFICADO –</w:t>
      </w:r>
      <w:r>
        <w:rPr>
          <w:rFonts w:cs="Arial" w:ascii="Arial" w:hAnsi="Arial"/>
          <w:sz w:val="24"/>
          <w:szCs w:val="24"/>
        </w:rPr>
        <w:t xml:space="preserve"> Favorá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NG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56:17] A SRª. NÃO IDENTIFICADA</w:t>
      </w:r>
      <w:r>
        <w:rPr>
          <w:rFonts w:cs="Arial" w:ascii="Arial" w:hAnsi="Arial"/>
          <w:sz w:val="24"/>
          <w:szCs w:val="24"/>
        </w:rPr>
        <w:t xml:space="preserve"> –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TEP. Então aprovada a moção. Não tem abstenções, e votos contras também não, né, então aprovada por unanimidade a moção para encaminhamento ao plenário. Passamos agora ao Item 10 da pauta. There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THEREZA CHRISTINA PEREIRA CASTRO (FONASC) –</w:t>
      </w:r>
      <w:r>
        <w:rPr>
          <w:rFonts w:cs="Arial" w:ascii="Arial" w:hAnsi="Arial"/>
          <w:sz w:val="24"/>
          <w:szCs w:val="24"/>
        </w:rPr>
        <w:t xml:space="preserve"> Só um momentinho, presid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Houve a sugestão do MME substituir adimplência por adimplemento. Ok? A Thereza quer comen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THEREZA CHRISTINA PEREIRA CASTRO (FONASC) –</w:t>
      </w:r>
      <w:r>
        <w:rPr>
          <w:rFonts w:cs="Arial" w:ascii="Arial" w:hAnsi="Arial"/>
          <w:sz w:val="24"/>
          <w:szCs w:val="24"/>
        </w:rPr>
        <w:t xml:space="preserve"> Na verdade, presidente, agora eu gostaria de entender como que a senhora vai, já foi aprovada, como que a senhora vai fazer agora chegar ao conheci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u acho que é uma questão mais semântica, mas eu vou até consultar aqui adimplemento e adimplência para ver. Olha, adimplemento: é um ato jurídico, ato, processo ou efeito de adimplir, cumprimento de uma obrigação. Adimplência é a mesma coisa, é sinônimo de adimplência. Então você pode usar tanto um, como outro. Eu acho que o termo dá o sentido que a gente quer dizer, efeito de cumprir uma obrig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Aí eu sugeria trocar a preposição de e por com, adimplemento. Tem que ver lá o texto aí, que eu já não me lembro mai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Com adimple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Não, não, aí tem um e ali, com a regularização, o adimplemento com, ou mediante a regularização, ou qualquer coisa assim,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Mediante. Não, mediante. Não tem o n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58:14] O SR. NÃO IDENTIFICADO –</w:t>
      </w:r>
      <w:r>
        <w:rPr>
          <w:rFonts w:cs="Arial" w:ascii="Arial" w:hAnsi="Arial"/>
          <w:sz w:val="24"/>
          <w:szCs w:val="24"/>
        </w:rPr>
        <w:t xml:space="preserve"> Duas coisas distintas, porque já existe o não pagamento da anterior. E se quer preconizar também que ele mantenha a regularidade dos pagamentos daqui para frente. São os dois pontos. Então ele vai adimplir aquele que está atrasado, e vai garantir que daqui para frente não haja mais esse atra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São duas coisas,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É que aí o adimplemento, eu concordo, são duas coisas. Mas o adimplemento de que, aí eu acho que ficou faltando alguma coisa aí.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lha, então vou ler lá para ver se está fazendo sentido. Aprovar moção dirigida à Secretaria de Estado de Fazenda de Minas Gerais, à Secretaria de Estado de Ambiente e Desenvolvimento Sustentável, ao Instituto Mineiro de Gestão das Águas e ao Conselho Estadual de Minas Gerais, recomendando o adimplemento e a regularização das transferências provenientes das receitas da cobrança, pelo uso dos recursos hídricos para as entidades equiparadas à Agência de Bacia, bem como o aprimoramento da legislação estadual de modo a garantir a regularidade dessas transferências. Então o que é que está pedindo, é recomendando o adimplemento e a regularização do que, das transferências. Então é o adimplemento das transferências e a regularização das transferên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THEREZA CHRISTINA PEREIRA CASTRO (FONASC) –</w:t>
      </w:r>
      <w:r>
        <w:rPr>
          <w:rFonts w:cs="Arial" w:ascii="Arial" w:hAnsi="Arial"/>
          <w:sz w:val="24"/>
          <w:szCs w:val="24"/>
        </w:rPr>
        <w:t xml:space="preserve"> Presidente, já que a senhora está lendo essa parte da ementa, né. Olha só, eu queria fazer uma sugestão que fosse recomendada também essa moção para o excelentíssimo senhor governador do estado. Eu senti falta do senhor governador do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Aí começa com o governador, que é a mais alta hierarquia. Ao governo do estado, porque está recomenda à secretaria, então ao governo. </w:t>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Aí eu acho que nós temos que botar é a pessoa, ao governador, ao secretário. A moção ela tem o caráter pessoal, assim. Porque vai para a secretaria, pode ficar na gaveta da secretária lá,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Vai que confunde, secretaria, acha que é secretá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É questão de assent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02:03] O SR. NÃO IDENTIFICADO –</w:t>
      </w:r>
      <w:r>
        <w:rPr>
          <w:rFonts w:cs="Arial" w:ascii="Arial" w:hAnsi="Arial"/>
          <w:sz w:val="24"/>
          <w:szCs w:val="24"/>
        </w:rPr>
        <w:t xml:space="preserve"> Para dar um depoimento aqui, no Comitê do Paranaíba, Minas, o IGAM eles são representados, tem assento no comitê. E a situação era tão grave do estado de Minas que para os membros do IGAM participarem das reuniões do Comitê do Paranaíba, o comitê tinha que pagar as passagens para que eles pudessem comparecer nas reuniões, porque o estado e o IGAM não tinham, ou alegava não ter recursos para providenciar essa particip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THEREZA CHRISTINA PEREIRA CASTRO (FONASC) –</w:t>
      </w:r>
      <w:r>
        <w:rPr>
          <w:rFonts w:cs="Arial" w:ascii="Arial" w:hAnsi="Arial"/>
          <w:sz w:val="24"/>
          <w:szCs w:val="24"/>
        </w:rPr>
        <w:t xml:space="preserve"> Agora tem que mudar lá em cima também, né, se aprovar a moção dirigida ao governador, lá no início do texto. Porque ela está endereçada só a Secretaria de Estado de Faze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Igual à anterior, acho que a gente pode ser bem objetivo lá e colocar aprovar moção, recomendando adimplemento. Já ir direto, né? Sem citar a quem, é moção que recomenda. Tira o dirigida e já vai direto. Recomenda o adimplemento e a regularização das transferências provenientes das receitas da cobrança pelo uso dos recursos hídricos para as entidades equiparadas à Agência de Bacia Hidrográfica, bem como o aprimoramento da legislação estadual de modo a garantir a regularidade dessas transferências. Só que em algum, ah, que ela colocou ali, né? Ela citou o estado. Então voltando a ementa que é o teor dessa moção. Recomenda o adimplemento e a regularização das transferências provenientes das receitas da cobrança pelo uso dos recursos hídricos no estado de Minas Gerais para as entidades equiparadas à Agências de Bacia Hidrográfica, bem como o aprimoramento da legislação estadu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06:19] O SR. NÃO IDENTIFICADO –</w:t>
      </w:r>
      <w:r>
        <w:rPr>
          <w:rFonts w:cs="Arial" w:ascii="Arial" w:hAnsi="Arial"/>
          <w:sz w:val="24"/>
          <w:szCs w:val="24"/>
        </w:rPr>
        <w:t xml:space="preserve"> Legislação pertinente. Acho que pronto, acabou, ementa é só ementa. Senão vai repetir o § 1º.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Que já está falando lá que é para isso, né, para garantir as transferências. Então gente, já havíamos votado essa moção, a única substituição foi essa palavra, né, adimplemento. E agora foi alterada a ementa, a partir dessa substituição. Podemos passar para o próximo item da pauta? Eu queria abrir também agora a moção colocada, proposta pelo Fonasc, você podia abrir, Cláudia. Que aí a gente vai ver se atende essa da CTCOB. Você quer contextualizar Thereza, essa mo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THEREZA CHRISTINA PEREIRA CASTRO (FONASC) –</w:t>
      </w:r>
      <w:r>
        <w:rPr>
          <w:rFonts w:cs="Arial" w:ascii="Arial" w:hAnsi="Arial"/>
          <w:sz w:val="24"/>
          <w:szCs w:val="24"/>
        </w:rPr>
        <w:t xml:space="preserve"> Bom, na verdade, a moção apresentada, né, ela traz alguma semelhança com o teor do texto, que foi acabado de ser apresentado. Ela especifica alguns pontos, com relação a questão do acúmulo do recurso que isso vai dificultar cada vez mais essas transferências, se isso for, não for resolvido dentro de um tempo muito breve. Ela considera também que é inconstitucional e a cobrança é ilegal, quando ele não faz o repasse, quando o estado não faz o repasse para as agências ou as delegatárias. Depois ele cita um ofício do Fórum Mineiro de Comitês que não tem resposta, foi encaminhado ao seu governador, em março de 2018, que até a presente data não tem resposta. Ainda isso evidenciando uma situação mais crítica ainda, de março até setembro. Seis meses se passaram, e depois ele coloca que na verdade que cada vez mais a situação dos comitês tem um agravamento mediante essa estruturabilidade financeira e causando prejuízos de montas consideráveis para o modelo de gestão de recursos hídricos no estado de Minas Gerais. Aí ele resolve denunciar a ilegalidade do processo e contingencionamento dos recursos, né, e exigiram a posição do governo de Minas, em especial da Secretaria do Estado de Planejamento e Gestão, e Secretaria de Fazenda para apresentação imediata de um cronograma de desembolso dos recursos arrecadados entre 2016 e 2017.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a intenção da resolução, da moção é exatamente a mesma da anterior, ela traz alguns outros argumentos. Como é uma moção que trata da cobrança, ela não poderia entrar diretamente pela CTIL, ela entrou porque tinha muita semelhança e a gente achou que poderia, a gente poderia consensuar aqui que uma atenderia em relação a outra. Caso a Thereza esteja de acordo, que essa resolução que a gente está encaminhando agora contempla, a gente encaminh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10:15] O SR. NÃO IDENTIFICADO –</w:t>
      </w:r>
      <w:r>
        <w:rPr>
          <w:rFonts w:cs="Arial" w:ascii="Arial" w:hAnsi="Arial"/>
          <w:sz w:val="24"/>
          <w:szCs w:val="24"/>
        </w:rPr>
        <w:t xml:space="preserve"> Questão de ordem, presid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Si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10:20] O SR. NÃO IDENTIFICADO –</w:t>
      </w:r>
      <w:r>
        <w:rPr>
          <w:rFonts w:cs="Arial" w:ascii="Arial" w:hAnsi="Arial"/>
          <w:sz w:val="24"/>
          <w:szCs w:val="24"/>
        </w:rPr>
        <w:t xml:space="preserve"> Como não está pautado, a posição da ANA é de que não ent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Sim. Está na pauta, não. Não, ela entrou como complementar assim, nessa linha que eu estou colocando. Agora para entrar na pauta efetivamente, como trata de cobrança, teria que entrar via CTCOB realmente. Agora se quiser mandar via CTCOB, ok, mas se a conselheira considerar que esta moção que estamos encaminhando hoje atende, a gente pode até utilizar esse encaminhamento no parecer da CTIL, colocando olha, o Fonasc encaminhou também uma proposta na mesma linha de moção e tudo. E fazer o registro que houve, e se vocês realmente quiserem manter a proposta de moção, que encaminhe via CTCOB. Senão, a gente considera no parecer da CTIL que recebemos também essa demanda do Fonasc, para considerar que houve essa demanda. E ficamos só com essa proposta de moção aqui. É o Marco Antônio e depois Therez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THEREZA CHRISTINA PEREIRA CASTRO (FONASC) –</w:t>
      </w:r>
      <w:r>
        <w:rPr>
          <w:rFonts w:cs="Arial" w:ascii="Arial" w:hAnsi="Arial"/>
          <w:sz w:val="24"/>
          <w:szCs w:val="24"/>
        </w:rPr>
        <w:t xml:space="preserve"> Muito obrigada Marco Antônio. Bom, por partes, né. Na verdade, eu não compreendo como não está na pauta, se esse documento foi encaminhado para todos os membros. Então não compreendo como não está na pauta. Não compreendo também como alguns conselheiros, que a própria Presidente da CTCOB não tem, acabou de declarar que não tinha conhecimento desse documento, né, e veio para todos, tanto é que foi impresso. Bom, então eu não compreendo essa fala de não estar na pauta, até porque é uma afirmação intempestiva, à medida em que esse assunto não estava sendo encaminhado pela Presidente Adriana. Bom, presidente, na verdade como a senhora coloca, né, eu posso entender que nós, o segmento, a moção que era objetivo, foi cumprido, nós acabamos de nos manifestar. A nossa sugestão foi acatada, direcionada também ao excelentíssimo senhor governador, coisa que nós sentimos falta, porque afinal de contas e pela natureza a importância do assunto, fazer uma moção que não fosse dirigida ao excelentíssimo senhor governador, me parece que padecer de talvez uma maior eficiência e eficácia. E é com essa sua sugestão, o teor do documento apresentado pelo Fonasc, pode ser incorporado ao parece que a CTIL vai elaborar, sem nenhum problema. Está ok? Podemos, essas são as nossas considerações após a sua fa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Primeiro só para tentar em termo de regimentais, a Secretaria-Executiva tem que observar muito bem quais são os documentos que se referem aquele item de pauta. O item da pauta nº 9 é a proposta que veio da CTCOB. Então documentos que não são pertinentes aquele encaminhamento processual da CTCOB, não fazem parte de item a ser analisado pela CTIL. Eu sei que foi o anseio de tentar fazer agilizar uma eventual proposta do Fonasc, mas isso regimentalmente está equivocado. A Thereza foi lúcida ali no seu encaminhamento de entender que a proposta de resolução veio da CTCOB agregando a recomendação atingisse também ao governador, contemplava a proposta do Fonasc. Mas eu faço uma sugestão Thereza, que eu considero que essa proposta do Fonasc ela não foi de fato esmiuçada no seu interior na Câmara Técnica pertinente que era a CTCOB. Mas ela tem toda a sua legitimidade enquanto uma manifestação da sociedade civil, que ela só tende a somar com eventual manifestação que o conselho venha a fazer caso ele aprove essa moção. Então talvez vocês enquanto sociedade civil, enquanto instituições representantes da sociedade civil podem também encaminhar esse teor aí, que vai agregar, ou seja, ela vai se juntar a uma proposta aqui, mas em termos de tramitação aqui no conselho, ela não existi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Mas você concorda também que ela pode ser mencionada num parecer da CTIL que ela entrou como uma dema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Pode se dizer que sim, mas regimentalmente eu chamo a atenção da Secretaria-Executiva, não da Thereza, Thereza pode encaminhar os documentos que desejar a qualquer momento. Mas a Secretaria-Executiva ao pautar, ela não aproveitar outro item que está, vem tramitando de uma Câmara Téc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w:t>
      </w:r>
      <w:r>
        <w:rPr>
          <w:rFonts w:cs="Arial" w:ascii="Arial" w:hAnsi="Arial"/>
          <w:b/>
          <w:iCs/>
          <w:sz w:val="24"/>
          <w:szCs w:val="24"/>
        </w:rPr>
        <w:t>ROSELI</w:t>
      </w:r>
      <w:r>
        <w:rPr>
          <w:rFonts w:cs="Arial" w:ascii="Arial" w:hAnsi="Arial"/>
          <w:b/>
          <w:i/>
          <w:iCs/>
          <w:sz w:val="24"/>
          <w:szCs w:val="24"/>
        </w:rPr>
        <w:t xml:space="preserve"> </w:t>
      </w:r>
      <w:r>
        <w:rPr>
          <w:rFonts w:cs="Arial" w:ascii="Arial" w:hAnsi="Arial"/>
          <w:b/>
          <w:sz w:val="24"/>
          <w:szCs w:val="24"/>
        </w:rPr>
        <w:t>DOS SANTOS SOUZA (Secretaria Executiva do CNRH) –</w:t>
      </w:r>
      <w:r>
        <w:rPr>
          <w:rFonts w:cs="Arial" w:ascii="Arial" w:hAnsi="Arial"/>
          <w:sz w:val="24"/>
          <w:szCs w:val="24"/>
        </w:rPr>
        <w:t xml:space="preserve"> Só aqui registrando um posicionamento. É Rosely da Secretaria-Executiva do Conselho. A nossa intenção ao colocar essa proposta do Fonasc foi que o Fonasc já tinha encaminhado, foi essa proposta anteriormente à discussão da CTCOB. Houve um problema interno nosso que a gente não, vocês encaminharam apenas via papel naquela reunião do conselho. E aquele papel infelizmente extraviou, mas enfim, a gente tentando não deixar vocês no prejuízo, porque na verdade vocês já tinham proposto, e vi que, eu observei que quando a CTCOB saiu com essa proposta, observei que era parecido. Aproveitei o ensejo e falei, conversei com a Adriana e com o Júlio, vamos colocar, porque aproveita e discute. Agora se a CTIL achar que não é pertinente isso entrar, aí a CTIL decide. Mas aí a Thereza já concordou que os assuntos são parecidos, mas se a Thereza também pode como o Marco sugeriu, entrar no CTCOB. Porque nada impede também de a gente encaminhar diretamente para a CTIL, e a CTIL falou assim, olha, isso aqui não é a nossa competência, manda para a CTCOB, entendeu? Isso também não impede, porque também às vezes a gente faz uma avaliação preliminar achando que uma proposta tenha que vir para a CTIL, mas a CTIL aqui ela vai decidir qual é a competência, qual a Câmara Técnica pode discutir melhor a propo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podemos decidir então sobre a moção? Aliás, já decidimos, né, a Thereza concordou que a moção anterior contempla, e aí passamos para o Item 10, ou... Dá ainda para ir Rosely, porque era até às 17h? A moção. Então gente, concordam em fazermos ainda hoje o Item 10? Vamos lá então. Item 10, ninguém respondeu, mas eu: já vamos lá, concorda, vamos lá então. O Adilson fez assim, vamos lá. Ele respondeu pelo grupo. Proposta de moção dirigida à Agência Estadual de Recursos Hídricos do Espírito Santo, ao Conselho Estadual de Recursos Hídricos do Espírito Santo, aos Comitês de Bacia Hidrográfica do Rio Guandu e da Bacia hidrográfica Pontões e Lagoas do Rio Doce, que sucedeu o Comitê de Bacia Hidrográfica do Rio São José, e ao Ministério Público do Estado do Espírito Santo recomendando a imediata implementação das cobranças pelo uso de recursos hídricos já aprovadas pelo Conselho Estadual de Recursos Hídricos, assim como a garantia da discussão democrática sobre a cobrança pelo uso dos recursos hídricos em todo o estado observando os princípios da gestão descentralizada e participativa preconizados pela Lei Federal 9.433, encaminhada pela CTCOB. E aí eu passo a palavra à Lívia para contextualizar esta mo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Bom, Lívia Soalheiro, Presidente da CTCOB. Quando a gente discutiu a cobrança do Comitê do Doce, o Doce além de falar do estado de Minas que não estava recebendo recurso, os membros da Câmara Técnica perguntaram ao Doce como estava a cobrança no Espírito Santo. E aí o relato que a gente teve foi que existiam dois comitês que já tinham só cobrança aprovada, pelo Conselho Estadual, mas que essa cobrança ainda não estava implementada. Além disso, o que os comitês capixabas estão passando por uma dificuldade imensa em pautar o tema cobrança. Isso porque os membros do comitê têm chegado ao ponto de sofrer ameaças pela discussão do tema. Inclusive isso tem virado pauta política, nesse momento o eleitoral tem alguns candidatos que colocam como suas propostas de governo a não implementação da cobrança pelo uso da água. E quando um comitê tenta pautar esse assunto, alguns usuários se mobilizam, inclusive levando ônibus para as reuniões e tumultuando a reunião para que o assunto não ande. Então a preocupação no caso do Espírito Santo além da implementação ou não do instrumento, é que os comitês possam ter a liberdade de discutir o instrumento. E por isso aqui no caso do Espírito Santo, a Câmara Técnica sugeriu a inclusão do Ministério Público. Como endereçamento desse destinatário dessa moção. Esses relatos vieram dos comitês, eu cheguei a fazer contato com o Presidente do Fórum de Comitês Capixaba, o Paulo, e ele ficou de encaminhar uma série de documentos, de atas comprovando essas situações na região, não encaminhou, mas pelos relatos que o próprio Comitê Doce trouxe para a Câmara Técnica para a CTCOB, nós membros da Câmara Técnica achamos que merecia a elaboração de uma moção para que os comitês tenham liberdade de pautar qualquer assunto, não só a cobrança. No nosso caso é a cobrança o nosso objeto de estudo, de trabalho. Então essa moção ela vai muito nesse sent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Gostaria de comentar? Podemos passar para a leitura da proposta de moção? O Conselho Nacional de Recursos Hídricos no uso das competências que lhe são conferidas pela Lei 9.433, de 8 de janeiro de 1997, e tendo em vista o disposto no seu Regimento Interno, anexo à Portaria 437, de 08 de novembro de 2013. Considerando que a cobrança pelo uso de recursos hídricos é instrumento da Política de Recursos Hídricos e, tem por objetivo: reconhecer a água como bem econômico e dar ao usuário uma indicação de seu real valor; incentivar a racionalização do uso da água; e obter recursos para o financiamento dos programas e intervenções contemplados nos planos de recursos hídricos, conforme Art. 19 da Lei Federal nº 9.433, de 08 de Janeiro de 1997, e Art. 27 da Lei Estadual nº 10.179, 17 de março de 2014, do Estado do Espírito Santo. Considerando que é objetivo do Sistema Nacional de Gerenciamento de Recursos Hídricos promover a cobrança pelo uso de recursos hídricos, conforme Inciso IV do Art. 32 da Lei nº 9.433/97, e do Sistema Integrado de Gerenciamento dos Recursos Hídricos do Estado do Espírito Santo, instituir a cobrança pela utilização dos recursos hídricos, conforme Inciso V do Art. 51 da Lei ES nº 10.179/14. Considerando que compete ao CNRH estabelecer diretrizes complementares para implementação da Política Nacional de Recursos Hídricos, aplicação de seus instrumentos e atuação do Sistema Nacional de Gerenciamento de Recursos Hídricos, conforme Inciso VI do Art. 35 da Lei nº 9.433/97. Considerando as Resoluções CERH-ES nº 34/2012 e nº 35/2012 que respectivamente aprovam os valores propostos e mecanismos para a cobrança pelo uso dos recursos hídricos na Bacia Hidrográfica do Rio São José e Bacia Hidrográfica do Rio Guandu. Considerando os encaminhamentos da 101ª Reunião da Câmara Técnica de Cobrança pelo Uso dos Recursos Hídricos, resolve: Aprovar Moção dirigida à Agência Estadual de Recursos Hídricos do Espírito Santo, ao Conselho Estadual de Recursos Hídricos do Espírito Santo, aos Comitês de Bacia Hidrográfica do Rio Guandu e da Bacia hidrográfica Pontões e Lagoas do Rio Doce, que sucedeu o Comitê de Bacia Hidrográfica do Rio São José, e ao Ministério Público do Estado do Espírito Santo recomendando a imediata implementação das cobranças pelo uso de recursos hídricos já aprovadas pelo Conselho Estadual de Recursos Hídricos, assim como a garantia da discussão democrática sobre a cobrança pelo uso dos recursos hídricos em todo o estado observando os princípios da gestão descentralizada e participativa preconizados pela Lei Federal nº 9433/97. Então está aberta as considerações da Câmara Técnica. Algum comentário gente ao texto? Aqui a Thereza está sugerindo que a gente coloque, mencione também o governador do estado, como nas outras. Então ao governador do estado, aí depois a gente se dirige sempre aos titulares dos órgãos, como fizemos com as outras. E ali eu vou só botar umas vírgulas. Coloca ao titular, depois coloca em amarelo para depois a gente ver quais são. Ao titular. A quem? Não, mas aí tem que falar quem, ao titular. Que aí depois a gente coloca. Moção ainda teve um caráter particular que enfatizou essa questão da garantia da discussão democrática e descentralizada. Que eu ach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Por conta da dificuldade que os comitês estaduais estão dando para pautar o t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eu acho interessante enfatizar porque realmente o estado do Espírito Santo está passando por um momento complicado lá para a Política de Recursos Hídricos. Acho que vale à pena. Ok então? Podemos? Vamos arrumar logo. O que é que você acha Lívia? Seguindo também o que a gente usou nas outras ementas, também cortaria, só iria até o Espírito Santo na ementa não usaria, assim como a garantia, usaria só lá no resolve. Ou você acha importante constar até na ementa? Porque nas outras a gente já foi b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Não, tudo bem, pode cor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w:t>
      </w:r>
      <w:r>
        <w:rPr>
          <w:rFonts w:cs="Arial" w:ascii="Arial" w:hAnsi="Arial"/>
          <w:b/>
          <w:iCs/>
          <w:sz w:val="24"/>
          <w:szCs w:val="24"/>
        </w:rPr>
        <w:t>ROSELI</w:t>
      </w:r>
      <w:r>
        <w:rPr>
          <w:rFonts w:cs="Arial" w:ascii="Arial" w:hAnsi="Arial"/>
          <w:b/>
          <w:i/>
          <w:iCs/>
          <w:sz w:val="24"/>
          <w:szCs w:val="24"/>
        </w:rPr>
        <w:t xml:space="preserve"> </w:t>
      </w:r>
      <w:r>
        <w:rPr>
          <w:rFonts w:cs="Arial" w:ascii="Arial" w:hAnsi="Arial"/>
          <w:b/>
          <w:sz w:val="24"/>
          <w:szCs w:val="24"/>
        </w:rPr>
        <w:t xml:space="preserve">DOS SANTOS SOUZA (Secretaria Executiva do CNRH) – </w:t>
      </w:r>
      <w:r>
        <w:rPr>
          <w:rFonts w:cs="Arial" w:ascii="Arial" w:hAnsi="Arial"/>
          <w:sz w:val="24"/>
          <w:szCs w:val="24"/>
        </w:rPr>
        <w:t xml:space="preserve">Vamos lá. Recomenda a imediata implementação das cobranças pelo uso de recursos hídricos, já aprovadas pelo Conselho Estadual de Recursos Hídricos do Espírito Sa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a Lívia deu uma saidinha. Alguém mais quer comentar? Wilson e depois Socor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Eu só a redação. A imediata implementação das cobranças, porque no plural, são mais de uma cobrança que vão fazer? Não, mas aí. E por que imediata, né? Eu acho o seguinte, ainda mais na ementa, né. Implementação da cobrança. Não precisa qualificar o tempo,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 aí acho que teria que tirar lá de baixo também, teria que corrigir lá embaixo. A Socor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INDÚSTRIA/CNI) –</w:t>
      </w:r>
      <w:r>
        <w:rPr>
          <w:rFonts w:cs="Arial" w:ascii="Arial" w:hAnsi="Arial"/>
          <w:sz w:val="24"/>
          <w:szCs w:val="24"/>
        </w:rPr>
        <w:t xml:space="preserve"> Eu estava presente nessa discussão, todos foram, assim, a própria agência e tudo mais, houve essa modificação no comitê, ninguém está a favor da cobrança lá. Então eu quero logo declarar meu voto, que eu vou ter que falar aqui no telefone daqui a pouco, que sou contra essa mo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já declarou, né. CNI é contra. Então eu vou passar para a votação, ou vocês querem que leia o resolve, ou podemos votar j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Eu tiraria o já aprovadas, aprovadas pelo comitê. É só enxugar a redação que está muito gran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Aprovar Moção dirigida ao governador do Estado do Espírito Santo, ao titular, depois a gente vai colocar qual é o cargo, da Agência Estadual de Recursos Hídricos do Espírito Santo, ao Presidente do Conselho Estadual de Recursos Hídricos do Espírito Santo, aos Presidentes dos Comitês de Bacia Hidrográfica do Rio Guandu e das Bacias Hidrográficas Pontões e Lagoas do Rio Doce, que sucedeu o Comitê de Bacia Hidrográfica do Rio São José, e ao Ministério Público do Estado do Espírito Santo recomendando a imediata, tira o imediata daí também. Recomendando a implementação da cobrança, não é das. Ah tá, da cobrança pelo uso dos recursos hídricos aprovados, tira o já, já tirou. É porque eu não estou enxergando. Aprovados pelo Conselho Estadual de Recursos Hídricos, assim como a garantia da discussão democrática sobre a cobrança pelo uso dos recursos hídricos em todo o estado, observando os princípios da gestão descentralizada e participativa, preconizados pela Lei 9433/97.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34:39] O SR. NÃO IDENTIFICADO –</w:t>
      </w:r>
      <w:r>
        <w:rPr>
          <w:rFonts w:cs="Arial" w:ascii="Arial" w:hAnsi="Arial"/>
          <w:sz w:val="24"/>
          <w:szCs w:val="24"/>
        </w:rPr>
        <w:t xml:space="preserve"> Adriana, se você me permite, eu acho que faltou aí colocar as cobranças, a implementação da cobrança pelo uso de recursos hídricos, aprovadas pelo conselho, ou eu colocaria antes de aprovada pelo conselho, eu botaria preconizada pela lei estadual tal. Porque tem que ter uma lei dizendo que, eu acho que talvez esteja nos considerandos essa l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No considerando não está a lei? Acho que talvez esteja. Cobrança ainda está no plural ali, Cláudia. Então gente, a gente nos considerandos já cita a lei estadual? Vamos lá no segundo considerando para ver se atende. Considerando que é objetivo de o sistema de gerenciamento de recursos hídricos promover a cobrança pelo uso de recursos hídricos, conforme Inciso V. Aí ele fala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Aí eu sugeriria passar lá para o final na recomendação, porque isso está sendo feito em virtude da lei do estado. E não pelo fato de o conselho ter aprovado. A lei manda, o conselho aprovou, então instituiu a cobrança. E eu terminaria aí, eu acho que o r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Mas essa questão do democrático e que veio de lá assim, por uma série de questões que estão acontecendo no estado em relação à cobrança. Uma série de impedimentos, de questionamentos, então eles quiseram mesmo manter essa ênfase na discussão democrática e participava. Por isso que essa resolução ela veio diferente das outr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Está bo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u até estava nessa reunião. Chega ao nível da violência e da ameaça, eu fiquei abismada, assim, l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Não precisa nem botar Inciso V oh Cláudia, eu acho que só botar o número da lei, né? Lei estadual número 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k. Então vamos passar para a votação nominalmente. A CTCOB não... A CNI já se manifestou. Então vamos lá. Agência Nacional de Águ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ATÁLIA DE MELO LACERDA (ANA) –</w:t>
      </w:r>
      <w:r>
        <w:rPr>
          <w:rFonts w:cs="Arial" w:ascii="Arial" w:hAnsi="Arial"/>
          <w:sz w:val="24"/>
          <w:szCs w:val="24"/>
        </w:rPr>
        <w:t xml:space="preserve"> A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Então vamos lá, você está marcando Rosely? Ministério de Minas e Energia já foi. Ministério da Defesa. Favorável. Pode falar no microfone, por favor, Leonar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EONARDO ARAGÃO CRAVEIRO (Diretoria de Patrimônio Imobiliário e Meio Ambiente do Exército) –</w:t>
      </w:r>
      <w:r>
        <w:rPr>
          <w:rFonts w:cs="Arial" w:ascii="Arial" w:hAnsi="Arial"/>
          <w:sz w:val="24"/>
          <w:szCs w:val="24"/>
        </w:rPr>
        <w:t xml:space="preserve"> Ministério da Defesa,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k. Ministério do Planejamento. Já foi. Conselho Estadual do Rio de Janei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CERH-RJ/Presidente da CTCOB) –</w:t>
      </w:r>
      <w:r>
        <w:rPr>
          <w:rFonts w:cs="Arial" w:ascii="Arial" w:hAnsi="Arial"/>
          <w:sz w:val="24"/>
          <w:szCs w:val="24"/>
        </w:rPr>
        <w:t xml:space="preserve"> Favorá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Irrigantes. Já foi. Concessionárias de Geração Hidrelétr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38:24] A SRª. NÃO IDENTIFICADA</w:t>
      </w:r>
      <w:r>
        <w:rPr>
          <w:rFonts w:cs="Arial" w:ascii="Arial" w:hAnsi="Arial"/>
          <w:sz w:val="24"/>
          <w:szCs w:val="24"/>
        </w:rPr>
        <w:t xml:space="preserve"> – Vou acompanhar o voto do nosso representante, da nossa representante na CTCOB que foi contrá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Indústria já havia se manifestado no microfone, é favorável. Contrária. Pescadores e Usuários de Recursos Hídr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38:47] O SR. NÃO IDENTIFICADO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Favorável. Prestadores de Abastecimento de Água e Esgotamento Sanitá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38:57] O SR. NÃO IDENTIFICADO –</w:t>
      </w:r>
      <w:r>
        <w:rPr>
          <w:rFonts w:cs="Arial" w:ascii="Arial" w:hAnsi="Arial"/>
          <w:sz w:val="24"/>
          <w:szCs w:val="24"/>
        </w:rPr>
        <w:t xml:space="preserve"> Contrá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Comitês e Consór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39:03] O SR. NÃO IDENTIFICADO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NG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39:06] A SRª. NÃO IDENTIFICADA</w:t>
      </w:r>
      <w:r>
        <w:rPr>
          <w:rFonts w:cs="Arial" w:ascii="Arial" w:hAnsi="Arial"/>
          <w:sz w:val="24"/>
          <w:szCs w:val="24"/>
        </w:rPr>
        <w:t xml:space="preserve"> –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TEP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39:09] O SR. NÃO IDENTIFICADO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Ok. Quantas? Qual a contagem? Então tivemos sete votos a favor, três votos contrários e nenhuma abstenção. A proposta de moção foi aprovada para encaminhamento ao plenário do conselho. E com essa, encerramos nossa reunião de hoje, amanhã às 9h retomamos, a pauta vai até as 13h, está bom, nesse mesmo lo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WILSON DE AZEVEDO FILHO (AMAT) –</w:t>
      </w:r>
      <w:r>
        <w:rPr>
          <w:rFonts w:cs="Arial" w:ascii="Arial" w:hAnsi="Arial"/>
          <w:sz w:val="24"/>
          <w:szCs w:val="24"/>
        </w:rPr>
        <w:t xml:space="preserve"> Você podia falar sobre os itens de amanhã, o primeiro item da pa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Amanhã o primeiro item, eu gostaria de sugerir que a gente trouxesse para o primeiro item de pauta a definição, o Item 13: definição dos segmentos que farão parte do grupo de trabalho de acompanhamento do Comitê de Bacia do Rio Parnaíba, em atendimento à Resolução 197 de 28 de junho de 2018. Que a gente começasse com esse item, pode ser Thereza? Que até tem a ver com vocês também, para depois a gente passar para avaliação da proposta de deliberação do CBH Paranaíba, que tem a respeito da Agência de Bacia Hidrográfica do CBH, da ABA, para atuar como agência. E temos também a avaliação do pedido da ABRAGE/ABRAGEL referente ao recurso contra à deliberação do Paranaíba que aprovou diretrizes para regulação da bacia do Rio São Marco, regulação dos recursos hídricos. Por último a gente vai falar sobre os grupos de trabalho, já a proposição de como é que a gente vai atuar nesses grupos sobre composição do plenário do conselho, sobre diretrizes para a formação de comitês de bacias hidrográficas, e também sobre aquele grupo de trabalho para tratar da solicitação do DNOCS a respeito da cobrança para os açudes do DNOCS, os reservatórios. Então são esses os itens bem tranquilos amanhã.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Tranquilos. Eu pensei que nós íamos terminar ao meio-d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Não, por volta de 13h a gente termi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AMAT) –</w:t>
      </w:r>
      <w:r>
        <w:rPr>
          <w:rFonts w:cs="Arial" w:ascii="Arial" w:hAnsi="Arial"/>
          <w:sz w:val="24"/>
          <w:szCs w:val="24"/>
        </w:rPr>
        <w:t xml:space="preserve"> Presidente, a gente pode deixar acordado isso aqui, mas como tem muitos colegas que já saíram, aí amanhã o primeiro item coloca para apreci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DA COSTA (SRHQ/MMA- PRESIDENTE CTIL) –</w:t>
      </w:r>
      <w:r>
        <w:rPr>
          <w:rFonts w:cs="Arial" w:ascii="Arial" w:hAnsi="Arial"/>
          <w:sz w:val="24"/>
          <w:szCs w:val="24"/>
        </w:rPr>
        <w:t xml:space="preserve"> Sim, amanhã eu vou colocar essa proposta de inversão de pauta para a gente começar com esse item, porque os outros dois são mais pesadinhos assim, então fico preocupada de a gente ficar preso nos outros e não conseguir discutir esse que a gente pode vencer logo no início. Então bom retorno, bom descanso e amanhã estamos por aqui.</w:t>
      </w:r>
    </w:p>
    <w:sectPr>
      <w:type w:val="continuous"/>
      <w:pgSz w:w="12240" w:h="15840"/>
      <w:pgMar w:left="1701" w:right="1701" w:gutter="0" w:header="0" w:top="1417" w:footer="720" w:bottom="1417"/>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TextosemFormataoChar">
    <w:name w:val="Texto sem Formatação Char"/>
    <w:qFormat/>
    <w:rPr>
      <w:rFonts w:ascii="Consolas" w:hAnsi="Consolas" w:eastAsia="Calibri" w:cs="Times New Roman"/>
      <w:sz w:val="21"/>
      <w:szCs w:val="21"/>
    </w:rPr>
  </w:style>
  <w:style w:type="character" w:styleId="Appleconvertedspace">
    <w:name w:val="apple-converted-space"/>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StrongEmphasis">
    <w:name w:val="Strong"/>
    <w:qFormat/>
    <w:rPr>
      <w:rFonts w:cs="Times New Roman"/>
      <w:b/>
      <w:bCs/>
    </w:rPr>
  </w:style>
  <w:style w:type="character" w:styleId="LineNumbering">
    <w:name w:val="Line Number"/>
    <w:rPr/>
  </w:style>
  <w:style w:type="character" w:styleId="Emphasis">
    <w:name w:val="Emphasis"/>
    <w:qFormat/>
    <w:rPr>
      <w:i/>
      <w:iCs/>
    </w:rPr>
  </w:style>
  <w:style w:type="character" w:styleId="PrformataoHTMLChar">
    <w:name w:val="Pré-formatação HTML Char"/>
    <w:qFormat/>
    <w:rPr>
      <w:rFonts w:ascii="Courier New" w:hAnsi="Courier New" w:eastAsia="Times New Roman" w:cs="Courier New"/>
    </w:rPr>
  </w:style>
  <w:style w:type="character" w:styleId="InternetLink">
    <w:name w:val="Hyperlink"/>
    <w:rPr>
      <w:color w:val="0563C1"/>
      <w:u w:val="single"/>
    </w:rPr>
  </w:style>
  <w:style w:type="character" w:styleId="St">
    <w:name w:val="st"/>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n-US"/>
    </w:rPr>
  </w:style>
  <w:style w:type="paragraph" w:styleId="Footer">
    <w:name w:val="Footer"/>
    <w:basedOn w:val="Normal"/>
    <w:pPr>
      <w:tabs>
        <w:tab w:val="clear" w:pos="708"/>
        <w:tab w:val="center" w:pos="4252" w:leader="none"/>
        <w:tab w:val="right" w:pos="8504" w:leader="none"/>
      </w:tabs>
    </w:pPr>
    <w:rPr>
      <w:sz w:val="20"/>
      <w:szCs w:val="20"/>
      <w:lang w:val="en-US"/>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PargrafodaLista">
    <w:name w:val="Parágrafo da Lista"/>
    <w:basedOn w:val="Normal"/>
    <w:qFormat/>
    <w:pPr>
      <w:spacing w:before="0" w:after="200"/>
      <w:ind w:left="720" w:hanging="0"/>
      <w:contextualSpacing/>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6:26:00Z</dcterms:created>
  <dc:creator>Zilnete Vilarins</dc:creator>
  <dc:description/>
  <cp:keywords/>
  <dc:language>en-US</dc:language>
  <cp:lastModifiedBy>Claudia Ferreira Lima</cp:lastModifiedBy>
  <dcterms:modified xsi:type="dcterms:W3CDTF">2018-10-31T18:54:00Z</dcterms:modified>
  <cp:revision>129</cp:revision>
  <dc:subject/>
  <dc:title/>
</cp:coreProperties>
</file>